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34315</wp:posOffset>
                </wp:positionV>
                <wp:extent cx="3200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аспоряжению Департамента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№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-18.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распоряжению Департамента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№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1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auto" w:line="264"/>
        <w:ind w:right="-10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sz w:val="28"/>
          <w:szCs w:val="28"/>
        </w:rPr>
        <w:t xml:space="preserve"> подготовки документации по планировке территории (проекта межевания территории) в границах улиц Выгонная, Управленческая, Знаменская, Камская в Красноглинском районе городского округа Самара</w:t>
      </w:r>
    </w:p>
    <w:p>
      <w:pPr>
        <w:pStyle w:val="Normal"/>
        <w:spacing w:lineRule="auto" w:line="264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7"/>
        <w:gridCol w:w="6189"/>
      </w:tblGrid>
      <w:tr>
        <w:trPr>
          <w:trHeight w:val="5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чень основных данных и требовани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83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держание данных и требований</w:t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183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нование для подготовки проекта межевания территории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. Обращение ООО «Респект», распоряжение Департамента градостроительства городского округа Самара от                      №                         </w:t>
            </w:r>
          </w:p>
          <w:p>
            <w:pPr>
              <w:pStyle w:val="Normal"/>
              <w:spacing w:before="120" w:after="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«О разрешении ООО «Респект» подготовки документации по планировке территории                       (проекта межевания территории) в границах улиц Выгонная, Управленческая, Знаменская, Камская                                         в Красноглинском районе городского округа Самара».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далее - распоряжение Департамента                                               от                           №                                  ).</w:t>
            </w:r>
          </w:p>
        </w:tc>
      </w:tr>
      <w:tr>
        <w:trPr>
          <w:trHeight w:val="2577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4967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и подготовки проекта межевания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120" w:after="0"/>
              <w:ind w:firstLine="32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. Определение местоположения границ образуемых и изменяемых земельных участков, занимаемых многоквартирными жилыми домами в городском округе Самара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80"/>
              <w:ind w:firstLine="32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2. Установление, изменение, отмена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            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      </w:r>
          </w:p>
        </w:tc>
      </w:tr>
      <w:tr>
        <w:trPr>
          <w:trHeight w:val="20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раницы разработки проекта межевания территории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расноглинский район городского округа Самара. </w:t>
            </w:r>
          </w:p>
          <w:p>
            <w:pPr>
              <w:pStyle w:val="Normal"/>
              <w:spacing w:lineRule="auto" w:line="216" w:before="80" w:after="0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границах Выгонная, Управленческая, Знаменская, Камская.</w:t>
            </w:r>
          </w:p>
          <w:p>
            <w:pPr>
              <w:pStyle w:val="Normal"/>
              <w:spacing w:lineRule="auto" w:line="216" w:before="80" w:after="0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лощадь 4,08 га.</w:t>
              <w:tab/>
            </w:r>
          </w:p>
          <w:p>
            <w:pPr>
              <w:pStyle w:val="Normal"/>
              <w:spacing w:lineRule="auto" w:line="216" w:before="0" w:after="120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хема границ территории для                                подготовки  проекта межевания территории утверждается     распоряжением     Департамента                                                от                       №                         (приложение №1).</w:t>
            </w:r>
          </w:p>
        </w:tc>
      </w:tr>
      <w:tr>
        <w:trPr>
          <w:trHeight w:val="9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рмативные документы и требования нормативного и регулятивного характера к разрабатываемому проекту межевания территории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Разработку проекта межевания территории осуществлять в строгом соответствии с: 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- Градостроительным кодексом РФ, Земельным кодексом РФ, Водным кодексом РФ, Лесным кодексом РФ,  Федеральным законом от 13.07.2015 № 218-ФЗ «О государственной регистрации недвижимости»                (далее – Федеральный  закон № 218-ФЗ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- иными нормативными правовыми                                                                                         актами РФ, Самарской области, городского округа Самара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нструкцией о порядке проектирования                         и установления красных линий в городах и других поселениях РФ, принятой постановлением Госстроя России от 06.04.1998 № 18-30 (далее - РДС 30-201-98), в части не противоречащей действующему законодательству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Генеральным планом городского округа Самара, утвержденным Решением Думы городского округа Самара от 20.03.2008 № 539 (далее - Генеральный план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Правилами землепользования и застройки                        городского округа Самара, утвержденными постановлением Самарской Городской Думы                    от 26.04.2001 № 61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региональными нормативами градостроительного проектирования Самарской области, Сводами правил, СНиПами, СанПИНами, техническими регламентами и др.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местными нормативами градостроительного проектирования городского округа Самара,  утвержденными  Решением Думы городского округа Самара  от 07.02.2019 № 382 «Об утверждении местных нормативов градостроительного проектирования городского округа Самара»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Порядком подготовки и утверждения документации по планировке территории городского округа Самара, утвержденного постановлением Администрации городского округа Самара                       от 05.09.2019 № 654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ными нормативными актами: целевыми программами, утвержденными проектами градостроительного развития территории и др.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и межевании территории: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межевание вести в соответствии с требованиями статей 11.2, 11.9 Земельного кодекса РФ, 43 Градостроительного кодекса РФ, Федерального  закона № 218-ФЗ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учесть утвержденную на данные территории документацию по планировке территории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пределить местоположение границ образуемых           и изменяемых земельных участков застроенных                 и подлежащих застройке территорий, расположенных в границах элемента планировочной структуры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предусмотреть доступ (проход или проезд                   от земельных участков общего пользования)                         к образуемым или изменяемым земельным участкам, в том числе путем установления сервитутов,                      в соответствии с Федеральным  законом  № 218-ФЗ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бразовать земельные участки, занимаемые многоквартирными жилыми домами, скверами, объектами коммунального обслуживания,   попадающими в границы разработки документации по  планировке   территории, с учетом данных технической инвентаризации, а именно схематичных генеральных планов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- при разработке проекта межевания территорий             в границы земельных участков включаются территории: проездов, пешеходных дорог и проходов к ним; открытых площадок для временного хранения автомобилей; придомовых зеленых насаждений, площадок для отдыха и игр детей; хозяйственных площадок; физкультурных площадок; 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бразуемые и изменяемые земельные участки должны находиться в одной территориальной зоне за исключением земельных участков, границы которых в соответствии с земельным законодательством могут пересекать границы территориальных зон.</w:t>
            </w:r>
          </w:p>
        </w:tc>
      </w:tr>
      <w:tr>
        <w:trPr>
          <w:trHeight w:val="6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42" w:hanging="42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став исходных данных для подготовки проекта межевания территории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бор исходных данных обеспечивается Заказчиком (Разработчиком) документации в границах разработки проектов межевания территори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 w:before="0" w:after="0"/>
              <w:ind w:left="0"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опографическая съемка 1:500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) сведения из информационной системы обеспечения градостроительной деятельности городского округа Самара (далее – ИСОГД):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з раздела 3 ИСОГД документы территориального планирования муниципальных образований, нормативные правовые акты, которыми утверждены документы территориального планирования муниципальных образований, и (или) нормативные правовые акты, которыми внесены изменения в такие документы (генеральный план городского округа, красные линии (существующие)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з раздела 5 ИСОГД правила землепользования и застройки территорий, нормативные правовые акты, которыми утверждены правила землепользования и застройки территорий, и (или) нормативные правовые акты, которыми внесены изменения в такие документы (в том числе ЗОУИТ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з раздела 7 ИСОГД документация                             по планировке территории, ненормативные правовые акты, которыми утверждена документация по планировке территории, и (или) ненормативные правовые акты, которыми внесены изменения                    в такую документацию; нормативные правовые акты, которыми утверждены порядок подготовки документации по планировке территории, порядок принятия решения об утверждении документации по планировке территории, порядок внесения изменений в такую документацию, порядок отмены такой документации или ее отдельных частей, порядок признания отдельных частей такой документации не подлежащими применению (в том числе красные линии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з радела 8 ИСОГД материалы и результаты инженерных изысканий (геодезические                              и картографические материалы (топографические материалы Департамента)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з раздела 10 ИСОГД  сведения, документы, материалы о границах зон с особыми условиями использования территорий и об их характеристиках, в том числе сведения об ограничениях использования земельных участков и (или) объектов капитального строительства в границах таких зон, в том числе нормативные правовые акты об установлении, изменении, прекращении существования зон с особыми условиями использования территории; иные сведения, документы, материалы (в том числе ЗОУИТ, ОКН, СЗЗ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з раздела 13 ИСОГД сведения, документы, материалы дел о застроенных и (или) подлежащих застройке земельных участках; разрешение на использование земель; нормативные правовые акты о присвоении, изменении и аннулировании адресов объектов недвижимости (в том числе ГПЗУ, РС, формирование земельных участков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з раздела 14 ИСОГД программы комплексного развития транспортной инфраструктуры, программы комплексного развития социальной инфраструктуры, программы комплексного развития систем коммунальной инфраструктуры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из раздела 16 ИСОГД сведения, документы, материалы в отношении лесничеств, в том числе лесохозяйственные регламенты, проекты освоения лесов, проектная документация лесных участков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3) сведения о зонах с особыми условиями         использования территорий: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собо охраняемых природных территориях федерального, регионального, местного знач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 лесах, расположенных на землях лесного фонда, землях иных катег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 водных объектах находящихся в федеральной собственности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 водоохранных зонах иных водных объектов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- о зонах санитарной охраны источников питьевого    водоснабжения;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  о санитарно-защитных зонах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 наличии (или отсутствии) скотомогильников (биотермических ям)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 о численности охотничьих ресурсов, охотничьих угодьях, юридических лицах, осуществляющих виды деятельности в сфере охотничьего хозяйства, проведённых биотехнических мероприятиях, особо охраняемых природных территориях и оказываемых услугах в сфере охотничьего хозяй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0"/>
              <w:ind w:left="0"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ведения ФГБУ «Федеральная кадастровая палата Росреестра» по Самарской области - кадастровые планы территорий (при необходимости кадастровые выписки о земельных участках)                        в электронном виде, подписанные электронной цифровой подпись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0"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сведения и материалы                                                   АО «Ростехинвентаризация - Федеральное БТИ»                  об инвентаризации зданий, строений и сооружений, расположенных в границах зон планируемого размещения объектов социально-культурного                       и коммунально-бытового назначения, иных объектов капитального строительства, в границах зон планируемого размещения объектов федерального значения, объектов регионального значения, объектов местного знач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0"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ведения о незарегистрированных объектах капитального строительства (на основании данных топографической съемки); материалы, предоставленные АО «Ростехнвентаризация-Федеральное БТИ», относительно объектов жилого   и нежилого назначения (технические паспорта                     на существующие здания и сооружения могут быть предоставлены как копии техпаспортов или данных      в табличном виде, отражающих адрес, год постройки, этажность, общую площадь здания, квартир, встроенных помещений, набор квартир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0"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ведения из ЕГРН, сведения которые получены в ФГБУ «Федеральная кадастровая палата Росреестра» по Самарской области и АО «Ростехинвентаризация - Федеральное БТ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0" w:firstLine="183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сведения Департамента градостроительства городского округа Самара, Департамента управления имуществом городского округа Самара, министерства имущественных отношений Самарской области, министерства строительства Самарской области (о предоставлении земельных участков и заключенных договорах аренды земельных участков, действующих утвержденных схемах на КПТ, сведения о договорах аренды на объекты недвижимости, находящихся                                   в собственности Самарской области и городского округа Самар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0"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сведения Управления государственной охраны объектов культурного наследия Самарской области (перечень, границы охранных зон, зон регулирования застройки, градостроительные регламенты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0"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ведения из ЕГРН о правах, возникших в 1992-1998 гг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0"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ведения из государственного фонда данных Управление Федеральной службы государственной регистрации, кадастра и картографии по Самарской област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остав проекта межевания территории 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в соответствии со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т. 43 Градостроительного кодекса  РФ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ект межевания территории состоит из основной части, которая подлежит утверждению, и материалов по обоснованию этого проекта. Основная часть проекта межевания территории включает в себя текстовую часть и чертежи межевания территории.</w:t>
            </w:r>
          </w:p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кстовая часть проекта межевания территории включает в себя:</w:t>
            </w:r>
          </w:p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перечень и сведения о площади образуемых земельных участков, которые будут отнесены                      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)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Ф;</w:t>
            </w:r>
          </w:p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4)</w:t>
            </w:r>
            <w:r>
              <w:rPr>
                <w:sz w:val="25"/>
                <w:szCs w:val="25"/>
              </w:rPr>
              <w:t xml:space="preserve">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</w:t>
            </w:r>
          </w:p>
          <w:p>
            <w:pPr>
              <w:pStyle w:val="Normal"/>
              <w:autoSpaceDE w:val="false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</w:t>
            </w:r>
            <w:r>
              <w:rPr>
                <w:color w:val="000000"/>
                <w:sz w:val="25"/>
                <w:szCs w:val="25"/>
              </w:rPr>
              <w:t>Градостроительным кодексом РФ</w:t>
            </w:r>
            <w:r>
              <w:rPr>
                <w:sz w:val="25"/>
                <w:szCs w:val="25"/>
              </w:rPr>
              <w:t xml:space="preserve"> для территориальных зон.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На чертежах межевания территории отображаются: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2) красные линии, утвержденные в составе проекта планировки территории, или красные линии, утверждаемые, изменяемые проектом межевания территории в </w:t>
            </w:r>
            <w:r>
              <w:rPr>
                <w:sz w:val="25"/>
                <w:szCs w:val="25"/>
              </w:rPr>
              <w:t xml:space="preserve">соответствии с </w:t>
            </w:r>
            <w:r>
              <w:fldChar w:fldCharType="begin"/>
            </w:r>
            <w:r>
              <w:rPr>
                <w:rStyle w:val="InternetLink"/>
                <w:sz w:val="25"/>
                <w:u w:val="none"/>
                <w:szCs w:val="25"/>
                <w:color w:val="000000"/>
              </w:rPr>
              <w:instrText xml:space="preserve"> HYPERLINK "../../Z:%5C%D0%BF%D0%BE%20%D1%80%D0%B0%D0%B7%D0%B2%D0%B8%D1%82%D0%B8%D1%8E%20%D0%B7%D0%B0%D1%81%D1%82%D1%80%D0%BE%D0%B5%D0%BD%D0%BD%D1%8B%D1%85%20%D1%82%D0%B5%D1%80%D1%80%D0%B8%D1%82%D0%BE%D1%80%D0%B8%D0%B9%20%D0%BE%D1%82%D0%B4%D0%B5%D0%BB%5C%D0%BE%D0%B1%D1%89%D0%B8%D0%B5%5C%D0%93%D0%B8%D0%BC%D0%B0%D0%B4%D0%B5%D1%82%D0%B4%D0%B8%D0%BD%D0%BE%D0%B2%D0%B0%5C%D0%A1%D1%82%D0%B0%D1%82%D1%8C%D1%8F%2042.docx" \l "P37"</w:instrText>
            </w:r>
            <w:r>
              <w:rPr>
                <w:rStyle w:val="InternetLink"/>
                <w:sz w:val="25"/>
                <w:u w:val="none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  <w:u w:val="none"/>
              </w:rPr>
              <w:t>п. 2 ч. 2</w:t>
            </w:r>
            <w:r>
              <w:rPr>
                <w:rStyle w:val="InternetLink"/>
                <w:sz w:val="25"/>
                <w:u w:val="none"/>
                <w:szCs w:val="25"/>
                <w:color w:val="000000"/>
              </w:rPr>
              <w:fldChar w:fldCharType="end"/>
            </w:r>
            <w:r>
              <w:rPr>
                <w:sz w:val="25"/>
                <w:szCs w:val="25"/>
              </w:rPr>
              <w:t xml:space="preserve"> ст. 43 </w:t>
            </w:r>
            <w:r>
              <w:rPr>
                <w:color w:val="000000"/>
                <w:sz w:val="25"/>
                <w:szCs w:val="25"/>
              </w:rPr>
              <w:t>Градостроительного кодекса РФ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/>
            </w:pPr>
            <w:r>
              <w:rPr>
                <w:sz w:val="25"/>
                <w:szCs w:val="25"/>
              </w:rPr>
              <w:t>4) границы образуемых и (или)</w:t>
            </w:r>
            <w:r>
              <w:rPr>
                <w:color w:val="000000"/>
                <w:sz w:val="25"/>
                <w:szCs w:val="25"/>
              </w:rPr>
              <w:t xml:space="preserve">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) границы публичных сервитутов.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>Материалы по обоснованию проекта межевания территории включают в себя чертежи (М 1:500 – 1:2000), на которых отображаются: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границы существующих земельных участков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границы зон с особыми условиями использования территорий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) границы особо охраняемых природных территорий;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) границы территорий объектов культурного наследия;</w:t>
            </w:r>
          </w:p>
          <w:p>
            <w:pPr>
              <w:pStyle w:val="Normal"/>
              <w:autoSpaceDE w:val="false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6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и подготов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                          и законами субъектов Российской Федерации, техническими регламентами, сводами правил.</w:t>
            </w:r>
          </w:p>
          <w:p>
            <w:pPr>
              <w:pStyle w:val="Normal"/>
              <w:autoSpaceDE w:val="false"/>
              <w:spacing w:lineRule="auto" w:line="216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 случае, если разработка проекта межевания территории осуществляется применительно                      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таком проекте межевания территории должно соответствовать местоположению границ земельных участков, образование которых предусмотрено данной схемой</w:t>
            </w:r>
            <w:r>
              <w:rPr>
                <w:sz w:val="25"/>
                <w:szCs w:val="25"/>
                <w:lang w:eastAsia="en-U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новные этапы подготовки проекта межевания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этап. Сбор и систематизация исходных данных.</w:t>
            </w:r>
          </w:p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этап. Подготовка проекта межевания территори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16" w:before="0" w:after="0"/>
              <w:ind w:firstLine="181"/>
              <w:contextualSpacing/>
              <w:jc w:val="both"/>
              <w:rPr/>
            </w:pPr>
            <w:r>
              <w:rPr>
                <w:sz w:val="25"/>
                <w:szCs w:val="25"/>
              </w:rPr>
              <w:t xml:space="preserve">3 этап. Направление Разработчиком проекта межевания территории в Департамент градостроительства городского округа Самара для проверки материалов на соответствие действующему законодательству, в том числе  в виде файлов                        с использованием схем для формирования документов в формате </w:t>
            </w:r>
            <w:r>
              <w:rPr>
                <w:sz w:val="25"/>
                <w:szCs w:val="25"/>
                <w:lang w:val="en-US"/>
              </w:rPr>
              <w:t>XML</w:t>
            </w:r>
            <w:r>
              <w:rPr>
                <w:sz w:val="25"/>
                <w:szCs w:val="25"/>
              </w:rPr>
              <w:t>, обеспечивающих считывание и контроль содержащихся в них данных, в соответствии с требованиями, утверждёнными Постановлением Правительства РФ от 31.12.2015    № 1532, файлов в формате *</w:t>
            </w:r>
            <w:r>
              <w:rPr>
                <w:sz w:val="25"/>
                <w:szCs w:val="25"/>
                <w:lang w:val="en-US"/>
              </w:rPr>
              <w:t>idf</w:t>
            </w:r>
            <w:r>
              <w:rPr>
                <w:sz w:val="25"/>
                <w:szCs w:val="25"/>
              </w:rPr>
              <w:t xml:space="preserve"> в системе координат МКС 63.</w:t>
            </w:r>
          </w:p>
          <w:p>
            <w:pPr>
              <w:pStyle w:val="Normal"/>
              <w:spacing w:lineRule="auto" w:line="216" w:before="0" w:after="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градостроительства городского округа Самара: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16" w:before="40" w:after="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существляет проверку на соответствие разработанных проектов межевания территорий   Градостроительному кодексу РФ, настоящего Технического задания;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16" w:before="40" w:after="0"/>
              <w:ind w:firstLine="181"/>
              <w:contextualSpacing/>
              <w:jc w:val="both"/>
              <w:rPr/>
            </w:pPr>
            <w:r>
              <w:rPr>
                <w:sz w:val="25"/>
                <w:szCs w:val="25"/>
              </w:rPr>
              <w:t>- по результатам проверки Департамент градостроительства городского округа Самара направляет проекты межевания территорий                         в уполномоченный орган для организации                           и проведения публичных слушаний по проектам межевания территорий либо, при наличии замечаний, направляет их разработчику на доработку.</w:t>
            </w:r>
          </w:p>
          <w:p>
            <w:pPr>
              <w:pStyle w:val="Normal"/>
              <w:spacing w:lineRule="auto" w:line="216" w:before="40" w:after="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этап. Проведение публичных слушаний                      по   проектам межевания территорий в срок, установленный действующим законодательством.</w:t>
            </w:r>
          </w:p>
          <w:p>
            <w:pPr>
              <w:pStyle w:val="Normal"/>
              <w:spacing w:lineRule="auto" w:line="216" w:before="40" w:after="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работчик принимает непосредственное участие в представлении и защите проектов межевания территорий на публичных слушаниях. Демонстрационные материалы для проведения публичных слушаний предоставляются разработчиком безвозмездно.</w:t>
            </w:r>
          </w:p>
          <w:p>
            <w:pPr>
              <w:pStyle w:val="Normal"/>
              <w:spacing w:lineRule="auto" w:line="216" w:before="40" w:after="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полномоченный орган обеспечивает подготовку и официальное опубликование заключения                        о результатах публичных слушаний по проектам межевания территорий.</w:t>
            </w:r>
          </w:p>
          <w:p>
            <w:pPr>
              <w:pStyle w:val="Normal"/>
              <w:spacing w:lineRule="auto" w:line="216" w:before="40" w:after="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полномоченный орган направляет разработанные проекты межевания территорий с заключением                 о результатах публичных слушаний уполномоченному органу государственной власти  или местного  самоуправления для принятия решения о его утверждении или отклонении данных проектов и направлении их на доработку.</w:t>
            </w:r>
          </w:p>
          <w:p>
            <w:pPr>
              <w:pStyle w:val="Normal"/>
              <w:spacing w:lineRule="auto" w:line="216" w:before="0" w:after="12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этап. Корректировка (при необходимости) материалов по замечаниям Департамента градостроительства городского округа Самара,                   по результатам публичных слушаний.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этап. Направление проекта межевания территории в виде файлов с использованием схем для формирования документов в формате XML, обеспечивающих считывание и контроль содержащихся в них данных, в соответствии с Правилами предоставления документов, направляемых или предоставляемых в соответствии с частями 1, 3 - 13.3, 15, 15(1), 15.2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 утверждёнными Постановлением Правительства РФ от 31.12.2015 № 1532 (далее – Правила), файлов в формате *</w:t>
            </w:r>
            <w:r>
              <w:rPr>
                <w:sz w:val="25"/>
                <w:szCs w:val="25"/>
                <w:lang w:val="en-US"/>
              </w:rPr>
              <w:t>idf</w:t>
            </w:r>
            <w:r>
              <w:rPr>
                <w:sz w:val="25"/>
                <w:szCs w:val="25"/>
              </w:rPr>
              <w:t xml:space="preserve"> в системе координат МКС 63 в  уполномоченный орган местного самоуправления для принятия решения о ее утверждении, либо направлении на доработку.</w:t>
            </w:r>
          </w:p>
        </w:tc>
      </w:tr>
      <w:tr>
        <w:trPr>
          <w:trHeight w:val="2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Требования к оформлению и комплектации проекта межевания территории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16" w:before="0" w:after="60"/>
              <w:ind w:firstLine="183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изображения элементов, повторяющихся                  на различных чертежах и схемах, применяются идентичные условные обозначения и прозрачные краски, не закрывающие топографо-геодезическую подоснову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16" w:before="0" w:after="60"/>
              <w:ind w:firstLine="183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ериалы по обоснованию проекта межевания территории могут выполняться в виде отдельных томов или быть объединены в один то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16" w:before="0" w:after="60"/>
              <w:ind w:firstLine="183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тежи межевания территории могут быть объединены в один чертёж межевания территории, либо выполнены в виде отдельных чертеже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16" w:before="0" w:after="0"/>
              <w:ind w:firstLine="183"/>
              <w:contextualSpacing/>
              <w:jc w:val="both"/>
              <w:rPr/>
            </w:pPr>
            <w:r>
              <w:rPr>
                <w:sz w:val="25"/>
                <w:szCs w:val="25"/>
              </w:rPr>
              <w:t>Чертежи межевания территории должны также содержать области для последующей простановки виз уполномоченных на утверждение и согласование документации по планировке территории должностных лиц уполномоченного органа государственной  власти  или местного самоуправления. Наименования должностей уточняются  Заказчиком (</w:t>
            </w:r>
            <w:r>
              <w:rPr>
                <w:color w:val="000000"/>
                <w:sz w:val="25"/>
                <w:szCs w:val="25"/>
              </w:rPr>
              <w:t>Разработчиком)</w:t>
            </w:r>
            <w:r>
              <w:rPr>
                <w:sz w:val="25"/>
                <w:szCs w:val="25"/>
              </w:rPr>
              <w:t xml:space="preserve"> в Департаменте градостроительства городского округа Самара перед сдачей материалов на 3 этапе, указанном в разделе 6 настоящего Технического задания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16" w:before="0" w:after="0"/>
              <w:ind w:firstLine="183"/>
              <w:contextualSpacing/>
              <w:jc w:val="both"/>
              <w:rPr/>
            </w:pPr>
            <w:r>
              <w:rPr>
                <w:sz w:val="25"/>
                <w:szCs w:val="25"/>
              </w:rPr>
              <w:t xml:space="preserve">Все листы проекта межевания территории должны быть подписаны со стороны </w:t>
            </w:r>
            <w:r>
              <w:rPr>
                <w:color w:val="000000"/>
                <w:sz w:val="25"/>
                <w:szCs w:val="25"/>
              </w:rPr>
              <w:t>Разработчика</w:t>
            </w:r>
            <w:r>
              <w:rPr>
                <w:sz w:val="25"/>
                <w:szCs w:val="25"/>
              </w:rPr>
              <w:t>, должности, фамилии, имена и отчества ответственных лиц должны быть написаны разборчиво, не должны содержать исправлений или подчисток. В случае объединения листов в тома они должны быть сшиты, пронумерованы и скреплены подписью и печатью (при наличии) со стороны</w:t>
            </w:r>
            <w:r>
              <w:rPr>
                <w:color w:val="000000"/>
                <w:sz w:val="25"/>
                <w:szCs w:val="25"/>
              </w:rPr>
              <w:t xml:space="preserve"> Разработчика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16" w:before="0" w:after="120"/>
              <w:ind w:firstLine="183"/>
              <w:contextualSpacing/>
              <w:jc w:val="both"/>
              <w:rPr/>
            </w:pPr>
            <w:r>
              <w:rPr>
                <w:sz w:val="25"/>
                <w:szCs w:val="25"/>
              </w:rPr>
              <w:t xml:space="preserve">Разработанные проекты межевания территорий направляется </w:t>
            </w:r>
            <w:r>
              <w:rPr>
                <w:color w:val="000000"/>
                <w:sz w:val="25"/>
                <w:szCs w:val="25"/>
              </w:rPr>
              <w:t>Разработчиком (Заказчиком)</w:t>
            </w:r>
            <w:r>
              <w:rPr>
                <w:sz w:val="25"/>
                <w:szCs w:val="25"/>
              </w:rPr>
              <w:t xml:space="preserve"> в Департамент градостроительства городского округа Самара на 3 этапе, указанном в разделе 6 настоящего Технического задания, в пяти экземплярах                         на бумажном носителе и на одном электронном носителе (</w:t>
            </w:r>
            <w:r>
              <w:rPr>
                <w:sz w:val="25"/>
                <w:szCs w:val="25"/>
                <w:lang w:val="en-US"/>
              </w:rPr>
              <w:t>CD</w:t>
            </w:r>
            <w:r>
              <w:rPr>
                <w:sz w:val="25"/>
                <w:szCs w:val="25"/>
              </w:rPr>
              <w:t xml:space="preserve">-диск) в формате </w:t>
            </w:r>
            <w:r>
              <w:rPr>
                <w:sz w:val="25"/>
                <w:szCs w:val="25"/>
                <w:lang w:val="en-US"/>
              </w:rPr>
              <w:t>pdf</w:t>
            </w:r>
            <w:r>
              <w:rPr>
                <w:sz w:val="25"/>
                <w:szCs w:val="25"/>
              </w:rPr>
              <w:t xml:space="preserve"> и в векторной форме в *</w:t>
            </w:r>
            <w:r>
              <w:rPr>
                <w:sz w:val="25"/>
                <w:szCs w:val="25"/>
                <w:lang w:val="en-US"/>
              </w:rPr>
              <w:t>idf</w:t>
            </w:r>
            <w:r>
              <w:rPr>
                <w:sz w:val="25"/>
                <w:szCs w:val="25"/>
              </w:rPr>
              <w:t xml:space="preserve"> в системе координат МКС 63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16" w:before="120" w:after="120"/>
              <w:ind w:firstLine="181"/>
              <w:contextualSpacing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менный файл должен содержать следующую информацию: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   Зоны с особыми условиями использования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 Красные линии; линии отступа от красных линий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 Границы образуемых и (или) изменяемых земельных участков, частей земельных участков,               их условные номера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 Границы ранее установленных публичных сервитутов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16" w:before="0" w:after="0"/>
              <w:ind w:firstLine="183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5. Файлы формата </w:t>
            </w:r>
            <w:r>
              <w:rPr>
                <w:color w:val="000000"/>
                <w:sz w:val="25"/>
                <w:szCs w:val="25"/>
                <w:lang w:val="en-US"/>
              </w:rPr>
              <w:t>mid</w:t>
            </w:r>
            <w:r>
              <w:rPr>
                <w:color w:val="000000"/>
                <w:sz w:val="25"/>
                <w:szCs w:val="25"/>
              </w:rPr>
              <w:t>\</w:t>
            </w:r>
            <w:r>
              <w:rPr>
                <w:color w:val="000000"/>
                <w:sz w:val="25"/>
                <w:szCs w:val="25"/>
                <w:lang w:val="en-US"/>
              </w:rPr>
              <w:t>mif</w:t>
            </w:r>
            <w:r>
              <w:rPr>
                <w:color w:val="000000"/>
                <w:sz w:val="25"/>
                <w:szCs w:val="25"/>
              </w:rPr>
              <w:t xml:space="preserve"> на каждый образованный земельный участок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560" w:leader="none"/>
              </w:tabs>
              <w:spacing w:lineRule="auto" w:line="216" w:before="0" w:after="0"/>
              <w:ind w:firstLine="183"/>
              <w:contextualSpacing/>
              <w:jc w:val="both"/>
              <w:rPr/>
            </w:pPr>
            <w:r>
              <w:rPr>
                <w:sz w:val="25"/>
                <w:szCs w:val="25"/>
              </w:rPr>
              <w:t xml:space="preserve">Проекты межевания территорий направляются </w:t>
            </w:r>
            <w:r>
              <w:rPr>
                <w:color w:val="000000"/>
                <w:sz w:val="25"/>
                <w:szCs w:val="25"/>
              </w:rPr>
              <w:t>Разработчиком</w:t>
            </w:r>
            <w:r>
              <w:rPr>
                <w:sz w:val="25"/>
                <w:szCs w:val="25"/>
              </w:rPr>
              <w:t xml:space="preserve"> в Департамент градостроительства городского округа Самара в электронном виде в виде файлов с использованием схем для формирования документов в формате </w:t>
            </w:r>
            <w:r>
              <w:rPr>
                <w:sz w:val="25"/>
                <w:szCs w:val="25"/>
                <w:lang w:val="en-US"/>
              </w:rPr>
              <w:t>XML</w:t>
            </w:r>
            <w:r>
              <w:rPr>
                <w:sz w:val="25"/>
                <w:szCs w:val="25"/>
              </w:rPr>
              <w:t>, обеспечивающих считывание и контроль содержащихся в них данных, в соответствии с Правилами.</w:t>
            </w:r>
          </w:p>
          <w:p>
            <w:pPr>
              <w:pStyle w:val="Normal"/>
              <w:spacing w:lineRule="auto" w:line="216" w:before="0" w:after="0"/>
              <w:ind w:firstLine="183"/>
              <w:contextualSpacing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 и содержание документов в электронном виде должны соответствовать аналогичным документам на бумажных носителях.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руководителя Департамента                                          И.Б.Галахов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А.Л.Еким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" w:leader="none"/>
        </w:tabs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42 44 60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ЧАСТЬ 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Раздел 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eastAsia="SimSun;宋体"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SimSun;宋体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SimSun;宋体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SimSun;宋体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libri" w:hAnsi="Calibri" w:eastAsia="SimSun;宋体" w:cs="Calibri"/>
      <w:b/>
      <w:bCs/>
      <w:i/>
      <w:iCs/>
      <w:lang w:val="ru-RU" w:bidi="ar-SA"/>
    </w:rPr>
  </w:style>
  <w:style w:type="character" w:styleId="2">
    <w:name w:val="Заголовок 2 Знак"/>
    <w:qFormat/>
    <w:rPr>
      <w:rFonts w:ascii="Cambria" w:hAnsi="Cambria" w:eastAsia="SimSun;宋体" w:cs="Cambria"/>
      <w:b/>
      <w:bCs/>
      <w:color w:val="4F81BD"/>
      <w:sz w:val="26"/>
      <w:szCs w:val="26"/>
      <w:lang w:val="en-US" w:bidi="ar-SA"/>
    </w:rPr>
  </w:style>
  <w:style w:type="character" w:styleId="Desc">
    <w:name w:val="desc"/>
    <w:basedOn w:val="Style5"/>
    <w:qFormat/>
    <w:rPr/>
  </w:style>
  <w:style w:type="character" w:styleId="Bold">
    <w:name w:val="bold"/>
    <w:basedOn w:val="Style5"/>
    <w:qFormat/>
    <w:rPr/>
  </w:style>
  <w:style w:type="character" w:styleId="Blk6">
    <w:name w:val="blk6"/>
    <w:qFormat/>
    <w:rPr>
      <w:vanish w:val="fals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</w:pPr>
    <w:rPr>
      <w:rFonts w:ascii="ISOCPEUR;Arial" w:hAnsi="ISOCPEUR;Arial" w:eastAsia="ISOCPEUR;Arial" w:cs="ISOCPEUR;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ISOCPEUR;Arial" w:hAnsi="ISOCPEUR;Arial" w:eastAsia="ISOCPEUR;Arial" w:cs="ISOCPEUR;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Îñíîâíîé òåêñò"/>
    <w:basedOn w:val="Normal"/>
    <w:qFormat/>
    <w:pPr>
      <w:widowControl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1:00Z</dcterms:created>
  <dc:creator>Настя</dc:creator>
  <dc:description/>
  <cp:keywords/>
  <dc:language>en-US</dc:language>
  <cp:lastModifiedBy>Екимова Анастасия Леонидовна</cp:lastModifiedBy>
  <cp:lastPrinted>2022-03-30T08:46:00Z</cp:lastPrinted>
  <dcterms:modified xsi:type="dcterms:W3CDTF">2022-04-01T05:03:00Z</dcterms:modified>
  <cp:revision>11</cp:revision>
  <dc:subject/>
  <dc:title>Приложение 1</dc:title>
</cp:coreProperties>
</file>