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8295</wp:posOffset>
                </wp:positionH>
                <wp:positionV relativeFrom="page">
                  <wp:posOffset>345440</wp:posOffset>
                </wp:positionV>
                <wp:extent cx="141732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85pt;margin-top:27.2pt;width:1115.95pt;height:782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90170</wp:posOffset>
                </wp:positionV>
                <wp:extent cx="7387590" cy="1433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759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pacing w:val="80"/>
                                <w:sz w:val="44"/>
                              </w:rPr>
                            </w:pPr>
                            <w:r>
                              <w:rPr>
                                <w:spacing w:val="80"/>
                                <w:sz w:val="44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границ территории для подготовки документации по планировке территории             (проекта межевания территории) в границах улиц Выгонная, Управленческая, Знаменская, Камская в Красноглинском районе городского округа Самар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25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7pt;height:112.9pt;mso-wrap-distance-left:9.05pt;mso-wrap-distance-right:9.05pt;mso-wrap-distance-top:0pt;mso-wrap-distance-bottom:0pt;margin-top:7.1pt;mso-position-vertical-relative:text;margin-left: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pacing w:val="80"/>
                          <w:sz w:val="44"/>
                        </w:rPr>
                      </w:pPr>
                      <w:r>
                        <w:rPr>
                          <w:spacing w:val="80"/>
                          <w:sz w:val="44"/>
                        </w:rPr>
                        <w:t>СХЕМА</w:t>
                      </w:r>
                    </w:p>
                    <w:p>
                      <w:pPr>
                        <w:pStyle w:val="Normal"/>
                        <w:spacing w:lineRule="auto" w:line="264"/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границ территории для подготовки документации по планировке территории             (проекта межевания территории) в границах улиц Выгонная, Управленческая, Знаменская, Камская в Красноглинском районе городского округа Самар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25" w:leader="none"/>
                        </w:tabs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b/>
          <w:b/>
          <w:spacing w:val="80"/>
          <w:sz w:val="44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b/>
          <w:spacing w:val="80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ситуационный  план           М   1: 100 000</w:t>
      </w:r>
    </w:p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b/>
          <w:b/>
          <w:spacing w:val="80"/>
          <w:sz w:val="36"/>
          <w:szCs w:val="24"/>
          <w:lang w:val="en-US" w:eastAsia="en-US"/>
        </w:rPr>
      </w:pPr>
      <w:r>
        <w:rPr>
          <w:b/>
          <w:spacing w:val="80"/>
          <w:sz w:val="3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922760</wp:posOffset>
            </wp:positionH>
            <wp:positionV relativeFrom="paragraph">
              <wp:posOffset>112395</wp:posOffset>
            </wp:positionV>
            <wp:extent cx="2314575" cy="23406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06410</wp:posOffset>
                </wp:positionH>
                <wp:positionV relativeFrom="paragraph">
                  <wp:posOffset>5080</wp:posOffset>
                </wp:positionV>
                <wp:extent cx="3629025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к распоряжению Департамен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ородского округа Самар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___________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90pt;mso-wrap-distance-left:9.05pt;mso-wrap-distance-right:9.05pt;mso-wrap-distance-top:0pt;mso-wrap-distance-bottom:0pt;margin-top:0.4pt;mso-position-vertical-relative:text;margin-left:6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к распоряжению Департамен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городского округа Самар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___________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№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3154025</wp:posOffset>
                </wp:positionH>
                <wp:positionV relativeFrom="paragraph">
                  <wp:posOffset>141605</wp:posOffset>
                </wp:positionV>
                <wp:extent cx="125095" cy="159385"/>
                <wp:effectExtent l="19685" t="19685" r="31750" b="44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9" h="6733">
                              <a:moveTo>
                                <a:pt x="2445" y="0"/>
                              </a:moveTo>
                              <a:lnTo>
                                <a:pt x="1875" y="2214"/>
                              </a:lnTo>
                              <a:lnTo>
                                <a:pt x="1230" y="2736"/>
                              </a:lnTo>
                              <a:lnTo>
                                <a:pt x="343" y="4224"/>
                              </a:lnTo>
                              <a:lnTo>
                                <a:pt x="0" y="5561"/>
                              </a:lnTo>
                              <a:lnTo>
                                <a:pt x="60" y="6034"/>
                              </a:lnTo>
                              <a:lnTo>
                                <a:pt x="2235" y="6219"/>
                              </a:lnTo>
                              <a:lnTo>
                                <a:pt x="3540" y="6733"/>
                              </a:lnTo>
                              <a:lnTo>
                                <a:pt x="5269" y="770"/>
                              </a:lnTo>
                              <a:lnTo>
                                <a:pt x="24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69,6733" path="m2445,0l1875,2214l1230,2736l343,4224l0,5561l60,6034l2235,6219l3540,6733l5269,770l2445,0xe" fillcolor="#4f81bd" stroked="t" o:allowincell="f" style="position:absolute;margin-left:1035.75pt;margin-top:11.15pt;width:9.8pt;height:12.5pt;mso-wrap-style:none;v-text-anchor:middle">
                <v:fill o:detectmouseclick="t" type="solid" color2="#b07e42"/>
                <v:stroke color="#f2f2f2" weight="38160" joinstyle="round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28320</wp:posOffset>
                </wp:positionH>
                <wp:positionV relativeFrom="paragraph">
                  <wp:posOffset>113030</wp:posOffset>
                </wp:positionV>
                <wp:extent cx="520700" cy="166624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66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1.6pt,8.9pt" to="1082.55pt,1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39370</wp:posOffset>
            </wp:positionV>
            <wp:extent cx="5331460" cy="648081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648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61175</wp:posOffset>
                </wp:positionH>
                <wp:positionV relativeFrom="paragraph">
                  <wp:posOffset>2662555</wp:posOffset>
                </wp:positionV>
                <wp:extent cx="2201545" cy="23596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35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9"/>
                              <w:gridCol w:w="1389"/>
                              <w:gridCol w:w="1389"/>
                            </w:tblGrid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X   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9414,08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273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9385,49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174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9360,94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156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9336,97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123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9318,3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087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9312,54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068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9304,75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030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9306,31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010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9353,11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007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9394,14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000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9407,51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4999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9449,46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4980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9464,67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4975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9539,36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236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9414,08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273,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5pt;height:185.8pt;mso-wrap-distance-left:9pt;mso-wrap-distance-right:9pt;mso-wrap-distance-top:0pt;mso-wrap-distance-bottom:0pt;margin-top:209.65pt;mso-position-vertical-relative:text;margin-left:540.25pt;mso-position-horizontal-relative:page">
                <v:fill opacity="0f"/>
                <v:textbox inset="0in,0in,0in,0in">
                  <w:txbxContent>
                    <w:tbl>
                      <w:tblPr>
                        <w:tblW w:w="34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9"/>
                        <w:gridCol w:w="1389"/>
                        <w:gridCol w:w="1389"/>
                      </w:tblGrid>
                      <w:tr>
                        <w:trPr>
                          <w:trHeight w:val="40" w:hRule="atLeast"/>
                        </w:trPr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X   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6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9414,08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273,62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6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9385,49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174,50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6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9360,94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156,29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6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9336,97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123,10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6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9318,30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087,60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6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9312,54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068,46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6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9304,75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030,19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6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9306,31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010,61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6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9353,11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007,38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6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9394,14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000,69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6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9407,51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4999,08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6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9449,46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4980,18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6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9464,67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4975,11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6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9539,36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236,28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68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9414,08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273,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56400</wp:posOffset>
                </wp:positionH>
                <wp:positionV relativeFrom="paragraph">
                  <wp:posOffset>594360</wp:posOffset>
                </wp:positionV>
                <wp:extent cx="2409190" cy="780732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80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12295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9" w:leader="none"/>
                                      <w:tab w:val="left" w:pos="10545" w:leader="none"/>
                                    </w:tabs>
                                    <w:snapToGrid w:val="false"/>
                                    <w:ind w:righ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614.75pt;mso-wrap-distance-left:9pt;mso-wrap-distance-right:9pt;mso-wrap-distance-top:0pt;mso-wrap-distance-bottom:0pt;margin-top:46.8pt;mso-position-vertical-relative:text;margin-left:532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12295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9" w:leader="none"/>
                                <w:tab w:val="left" w:pos="10545" w:leader="none"/>
                              </w:tabs>
                              <w:snapToGrid w:val="false"/>
                              <w:ind w:righ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09" w:leader="none"/>
          <w:tab w:val="left" w:pos="10545" w:leader="none"/>
        </w:tabs>
        <w:ind w:right="142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7790</wp:posOffset>
                </wp:positionH>
                <wp:positionV relativeFrom="paragraph">
                  <wp:posOffset>80645</wp:posOffset>
                </wp:positionV>
                <wp:extent cx="291465" cy="190500"/>
                <wp:effectExtent l="5715" t="5080" r="376555" b="654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90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0333"/>
                            <a:gd name="adj4" fmla="val 167101"/>
                            <a:gd name="adj5" fmla="val 120666"/>
                            <a:gd name="adj6" fmla="val 220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07.7pt;margin-top:6.35pt;width:22.9pt;height:1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66295</wp:posOffset>
                </wp:positionH>
                <wp:positionV relativeFrom="paragraph">
                  <wp:posOffset>120650</wp:posOffset>
                </wp:positionV>
                <wp:extent cx="1746885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ницы испрашиваем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ерритор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36pt;mso-wrap-distance-left:9.05pt;mso-wrap-distance-right:9.05pt;mso-wrap-distance-top:0pt;mso-wrap-distance-bottom:0pt;margin-top:9.5pt;mso-position-vertical-relative:text;margin-left:9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ницы испрашиваем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</w:tabs>
        <w:ind w:right="142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9760</wp:posOffset>
                </wp:positionH>
                <wp:positionV relativeFrom="paragraph">
                  <wp:posOffset>26670</wp:posOffset>
                </wp:positionV>
                <wp:extent cx="16992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8.8pt,2.1pt" to="1082.5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20030</wp:posOffset>
                </wp:positionH>
                <wp:positionV relativeFrom="paragraph">
                  <wp:posOffset>97155</wp:posOffset>
                </wp:positionV>
                <wp:extent cx="273685" cy="169545"/>
                <wp:effectExtent l="295275" t="184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169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7791"/>
                            <a:gd name="adj4" fmla="val -51277"/>
                            <a:gd name="adj5" fmla="val 4495"/>
                            <a:gd name="adj6" fmla="val -98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pt;margin-top:7.65pt;width:21.5pt;height:13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45015</wp:posOffset>
                </wp:positionH>
                <wp:positionV relativeFrom="paragraph">
                  <wp:posOffset>88900</wp:posOffset>
                </wp:positionV>
                <wp:extent cx="4457700" cy="10909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90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40"/>
                              <w:rPr/>
                            </w:pPr>
                            <w:r>
                              <w:rPr>
                                <w:b/>
                              </w:rPr>
                              <w:t>Руководитель   Департамента  градостроительства городского округа Самара</w:t>
                            </w:r>
                          </w:p>
                          <w:p>
                            <w:pPr>
                              <w:pStyle w:val="Normal"/>
                              <w:spacing w:before="120" w:after="24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______________С.Н.Ша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5.9pt;mso-wrap-distance-left:9.05pt;mso-wrap-distance-right:9.05pt;mso-wrap-distance-top:0pt;mso-wrap-distance-bottom:0pt;margin-top:7pt;mso-position-vertical-relative:text;margin-left:75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240"/>
                        <w:rPr/>
                      </w:pPr>
                      <w:r>
                        <w:rPr>
                          <w:b/>
                        </w:rPr>
                        <w:t>Руководитель   Департамента  градостроительства городского округа Самара</w:t>
                      </w:r>
                    </w:p>
                    <w:p>
                      <w:pPr>
                        <w:pStyle w:val="Normal"/>
                        <w:spacing w:before="120" w:after="24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__________________________С.Н.Ш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04990</wp:posOffset>
                </wp:positionH>
                <wp:positionV relativeFrom="paragraph">
                  <wp:posOffset>19685</wp:posOffset>
                </wp:positionV>
                <wp:extent cx="1626870" cy="4870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= 4,08 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38.35pt;mso-wrap-distance-left:9.05pt;mso-wrap-distance-right:9.05pt;mso-wrap-distance-top:0pt;mso-wrap-distance-bottom:0pt;margin-top:1.55pt;mso-position-vertical-relative:text;margin-left:543.7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32"/>
                          <w:szCs w:val="32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= 4,08 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3475</wp:posOffset>
                </wp:positionH>
                <wp:positionV relativeFrom="paragraph">
                  <wp:posOffset>139700</wp:posOffset>
                </wp:positionV>
                <wp:extent cx="280670" cy="184150"/>
                <wp:effectExtent l="5080" t="5080" r="222250" b="2514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184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2412"/>
                            <a:gd name="adj4" fmla="val 152939"/>
                            <a:gd name="adj5" fmla="val 221722"/>
                            <a:gd name="adj6" fmla="val 169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25pt;margin-top:11pt;width:22.05pt;height:14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  <w:tab w:val="left" w:pos="8955" w:leader="none"/>
        </w:tabs>
        <w:ind w:right="142" w:hanging="0"/>
        <w:outlineLvl w:val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vanish/>
          <w:sz w:val="36"/>
        </w:rPr>
      </w:pPr>
      <w:r>
        <w:rPr>
          <w:b/>
          <w:vanish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04375</wp:posOffset>
                </wp:positionH>
                <wp:positionV relativeFrom="page">
                  <wp:posOffset>5055235</wp:posOffset>
                </wp:positionV>
                <wp:extent cx="4688205" cy="337566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337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1"/>
                              <w:gridCol w:w="2086"/>
                              <w:gridCol w:w="2126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7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7"/>
                                      <w:szCs w:val="27"/>
                                    </w:rPr>
                                    <w:t>Управление развития территор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азчика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Респек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6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аф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  1:2 5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  1:100 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  <w:cantSplit w:val="true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Заместитель руководителя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.Б.Галах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Руководитель Управления развития территорий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.В.Урюп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  <w:cantSplit w:val="true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Руководитель Управления  информационного обеспечения градостро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Е.А.Курк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.Л.Еким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выпуска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5pt;height:265.8pt;mso-wrap-distance-left:9pt;mso-wrap-distance-right:9pt;mso-wrap-distance-top:0pt;mso-wrap-distance-bottom:0pt;margin-top:398.05pt;mso-position-vertical-relative:page;margin-left:756.25pt;mso-position-horizontal-relative:page">
                <v:fill opacity="0f"/>
                <v:textbox inset="0in,0in,0in,0in">
                  <w:txbxContent>
                    <w:tbl>
                      <w:tblPr>
                        <w:tblW w:w="7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1"/>
                        <w:gridCol w:w="2086"/>
                        <w:gridCol w:w="2126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7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7"/>
                                <w:szCs w:val="27"/>
                              </w:rPr>
                              <w:t>Управление развития территорий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азчика</w:t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Респект»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/>
                            </w:pPr>
                            <w:r>
                              <w:rPr/>
                              <w:t>Граф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риал</w:t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  1:2 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  1:100 000 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  <w:cantSplit w:val="true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Заместитель руководителя Департа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Б.Галахов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Руководитель Управления развития территорий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.В.Урюпин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  <w:cantSplit w:val="true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Руководитель Управления  информационного обеспечения градостроительной деятельности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Е.А.Куркин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.Л.Екимова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выпуска</w:t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8955" w:leader="none"/>
        </w:tabs>
        <w:ind w:left="284" w:right="142" w:hanging="0"/>
        <w:outlineLvl w:val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3750" w:leader="none"/>
        </w:tabs>
        <w:ind w:left="284" w:right="142" w:hanging="0"/>
        <w:outlineLvl w:val="0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5855</wp:posOffset>
                </wp:positionH>
                <wp:positionV relativeFrom="paragraph">
                  <wp:posOffset>243840</wp:posOffset>
                </wp:positionV>
                <wp:extent cx="288290" cy="191770"/>
                <wp:effectExtent l="5080" t="5080" r="3822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91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9935"/>
                            <a:gd name="adj4" fmla="val 174009"/>
                            <a:gd name="adj5" fmla="val 65564"/>
                            <a:gd name="adj6" fmla="val 223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65pt;margin-top:19.2pt;width:22.65pt;height:15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595" w:leader="none"/>
        </w:tabs>
        <w:ind w:right="142" w:hanging="0"/>
        <w:outlineLvl w:val="0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3035</wp:posOffset>
                </wp:positionH>
                <wp:positionV relativeFrom="paragraph">
                  <wp:posOffset>16510</wp:posOffset>
                </wp:positionV>
                <wp:extent cx="246380" cy="164465"/>
                <wp:effectExtent l="5080" t="295910" r="2679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64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9884"/>
                            <a:gd name="adj4" fmla="val 174486"/>
                            <a:gd name="adj5" fmla="val -163319"/>
                            <a:gd name="adj6" fmla="val 197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05pt;margin-top:1.3pt;width:19.35pt;height:12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5620</wp:posOffset>
                </wp:positionH>
                <wp:positionV relativeFrom="paragraph">
                  <wp:posOffset>121285</wp:posOffset>
                </wp:positionV>
                <wp:extent cx="215900" cy="166370"/>
                <wp:effectExtent l="347345" t="577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66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9083"/>
                            <a:gd name="adj4" fmla="val -112939"/>
                            <a:gd name="adj5" fmla="val -19467"/>
                            <a:gd name="adj6" fmla="val -148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6pt;margin-top:9.55pt;width:16.95pt;height:13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5620</wp:posOffset>
                </wp:positionH>
                <wp:positionV relativeFrom="paragraph">
                  <wp:posOffset>94615</wp:posOffset>
                </wp:positionV>
                <wp:extent cx="2051050" cy="342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АСШТАБ 1:2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27pt;mso-wrap-distance-left:9.05pt;mso-wrap-distance-right:9.05pt;mso-wrap-distance-top:0pt;mso-wrap-distance-bottom:0pt;margin-top:7.45pt;mso-position-vertical-relative:text;margin-left:34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АСШТАБ 1:2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2530" w:leader="none"/>
          <w:tab w:val="left" w:pos="22255" w:leader="none"/>
        </w:tabs>
        <w:rPr>
          <w:sz w:val="36"/>
        </w:rPr>
      </w:pPr>
      <w:r>
        <w:rPr>
          <w:sz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2960</wp:posOffset>
                </wp:positionH>
                <wp:positionV relativeFrom="paragraph">
                  <wp:posOffset>49530</wp:posOffset>
                </wp:positionV>
                <wp:extent cx="4343400" cy="80454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4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. Графический материал действителен только для определения границ разработки документации по планировке территор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3.35pt;mso-wrap-distance-left:9.05pt;mso-wrap-distance-right:9.05pt;mso-wrap-distance-top:0pt;mso-wrap-distance-bottom:0pt;margin-top:3.9pt;mso-position-vertical-relative:text;margin-left: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МЕЧА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. Графический материал действителен только для определения границ разработки документации по планировке террито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53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253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23811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ind w:left="496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38" w:leader="none"/>
        <w:tab w:val="left" w:pos="19278" w:leader="none"/>
      </w:tabs>
      <w:ind w:left="7938" w:right="12756" w:hanging="0"/>
      <w:outlineLvl w:val="3"/>
    </w:pPr>
    <w:rPr>
      <w:i/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09" w:leader="none"/>
      </w:tabs>
      <w:ind w:left="19278" w:right="28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379" w:leader="none"/>
        <w:tab w:val="left" w:pos="8505" w:leader="none"/>
      </w:tabs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9356" w:leader="none"/>
      </w:tabs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tabs>
        <w:tab w:val="clear" w:pos="720"/>
        <w:tab w:val="left" w:pos="-709" w:leader="none"/>
      </w:tabs>
      <w:ind w:left="19845" w:right="142" w:hanging="0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0:00Z</dcterms:created>
  <dc:creator>A</dc:creator>
  <dc:description/>
  <cp:keywords/>
  <dc:language>en-US</dc:language>
  <cp:lastModifiedBy>Екимова Анастасия Леонидовна</cp:lastModifiedBy>
  <cp:lastPrinted>2021-05-31T14:06:00Z</cp:lastPrinted>
  <dcterms:modified xsi:type="dcterms:W3CDTF">2022-03-28T06:45:00Z</dcterms:modified>
  <cp:revision>37</cp:revision>
  <dc:subject/>
  <dc:title>Ситуационный план    М-б   1  5000</dc:title>
</cp:coreProperties>
</file>