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</wp:posOffset>
                </wp:positionV>
                <wp:extent cx="3200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аспоряжению Департамента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Сам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№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-2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распоряжению Департамента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Сам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№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подготовки документации по планировке территории (проекта планировки и проекта межевания территории) микрорайона Орло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расноглинском внутригородском районе городского округа Сама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47"/>
        <w:gridCol w:w="6189"/>
      </w:tblGrid>
      <w:tr>
        <w:trPr>
          <w:trHeight w:val="6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сновных данных и требований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firstLine="183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анных и требований</w:t>
            </w:r>
          </w:p>
        </w:tc>
      </w:tr>
      <w:tr>
        <w:trPr>
          <w:trHeight w:val="6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и подготовки </w:t>
            </w:r>
            <w:r>
              <w:rPr>
                <w:color w:val="000000"/>
                <w:sz w:val="25"/>
                <w:szCs w:val="25"/>
              </w:rPr>
              <w:t>документации по планировке территор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08" w:before="40" w:after="40"/>
              <w:ind w:left="42" w:firstLine="4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Выделение элементов планировочной структуры, установление границ территорий общего пользования, границ зон планируемого размещения объектов капитального строительства (в том числе для размещения объектов индивидуального жилищного строительства, дошкольного, начального, общего и среднего (полного) общего образования, религиозного использования, иных объектов социальной, коммунальной и транспортной инфраструктур), определения характеристик и очередности планируемого развития территории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08" w:before="40" w:after="40"/>
              <w:ind w:left="42" w:firstLine="425"/>
              <w:jc w:val="both"/>
              <w:rPr/>
            </w:pPr>
            <w:r>
              <w:rPr>
                <w:sz w:val="25"/>
                <w:szCs w:val="25"/>
              </w:rPr>
              <w:t xml:space="preserve">2. </w:t>
            </w:r>
            <w:r>
              <w:rPr>
                <w:color w:val="000000"/>
                <w:sz w:val="25"/>
                <w:szCs w:val="25"/>
              </w:rPr>
              <w:t>Определение местоположения границ образуемых и изменяемых земельных участков, в том числе возможных к обмену: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08" w:before="40" w:after="40"/>
              <w:ind w:left="42" w:firstLine="425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а) земельных участков, находящихся в государственной или муниципальной собственности, на земельные участки, находящиеся в частной собственности и изымаемые для государственных или муниципальных нужд;</w:t>
            </w:r>
          </w:p>
          <w:p>
            <w:pPr>
              <w:pStyle w:val="Normal"/>
              <w:spacing w:lineRule="auto" w:line="208" w:before="40" w:after="40"/>
              <w:ind w:left="42" w:firstLine="425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б) земельных участков, находящихся в государственной или муниципальной собственности, на земельные участки, которые находятся в частной собственности и предназначены для размещения объектов социальной инфраструктуры (если их размещение необходимо для соблюдения нормативов градостроительного проектирования), объектов инженерной и транспортной инфраструктур или на которых расположены указанные объекты.</w:t>
            </w:r>
          </w:p>
          <w:p>
            <w:pPr>
              <w:pStyle w:val="Normal"/>
              <w:spacing w:lineRule="auto" w:line="208" w:before="40" w:after="40"/>
              <w:ind w:left="42" w:firstLine="425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 Установление, изменение, отмена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      </w:r>
          </w:p>
        </w:tc>
      </w:tr>
      <w:tr>
        <w:trPr>
          <w:trHeight w:val="5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аницы разработки документации по планировке территории и площадь объекта проектирования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sz w:val="25"/>
                <w:szCs w:val="25"/>
              </w:rPr>
              <w:t xml:space="preserve">Красноглинский внутригородской район городского округа Самара. 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крорайон Орловский.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35,91 га, в соответствии со схемой границ территории для подготовки документации по планировке территории (приложение №1 к распоряжению Департамента градостроительства городского округа Самара от                      № РД –         )</w:t>
            </w:r>
          </w:p>
        </w:tc>
      </w:tr>
      <w:tr>
        <w:trPr>
          <w:trHeight w:val="5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рмативные документы 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требования нормативного и регулятивного характера к разрабатываемой документации по планировке территории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азработку документации по планировке территории осуществлять в строгом соответствии с: 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Градостроительным кодексом РФ, Земельным кодексом РФ, Водным кодексом РФ, Лесным кодексом РФ иными нормативными правовыми актами РФ, Самарской области, городского округа Самара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нструкцией о порядке проектирования и установления красных линий в городах и других поселениях РФ, принятой постановлением Госстроя России от 06.04.1998 № 18-30 (далее - РДС 30-201-98), в части не противоречащей действующему законодательству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Порядком подготовки и утверждения документации по планировке территории городского округа Самара, утвержденного Постановлением Администрации городского округа Самара                           от  05.09.2019 № 654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Федеральным законом от 13.07.2015 № 218-ФЗ           «О государственной регистрации недвижимости»   (далее – Федеральный  закон № 218-ФЗ)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Федеральным законом от 25.06.2002 № 73-ФЗ           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Генеральным планом городского округа Самара, утвержденным Решением Думы городского округа Самара от 20.03.2008 № 539 (далее - Генеральный план)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Правилами землепользования и застройки городского округа Самара, утвержденными Постановлением Самарской городской Думы                       от 26.04.2001 № 61 (далее - Правила);</w:t>
            </w:r>
          </w:p>
          <w:p>
            <w:pPr>
              <w:pStyle w:val="Normal"/>
              <w:spacing w:lineRule="auto" w:line="208" w:before="0" w:after="0"/>
              <w:ind w:left="42" w:firstLine="283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региональными нормативами градостроительного проектирования Самарской области, утвержденными приказом министерства  строительства и жилищно-коммунального хозяйства Самарской области                                  от 24.12.2014 №526-п «Об утверждении региональных нормативов градостроительного проектирования Самарской области»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местными нормативами градостроительного проектирования городского округа Самара,  утвержденными  Решением Думы городского округа Самара  от 07.02.2019 № 382 «Об утверждении местных нормативов градостроительного проектирования городского округа Самара»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иными нормативными актами: целевыми программами, утвержденными проектами градостроительного развития территории, в том числе Сводами правил (далее - СП), СНиПами, СанПИНами, техническими регламентами и др.</w:t>
            </w:r>
          </w:p>
          <w:p>
            <w:pPr>
              <w:pStyle w:val="Normal"/>
              <w:spacing w:lineRule="auto" w:line="208" w:before="40" w:after="40"/>
              <w:ind w:firstLine="183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казом министерства строительства и жилищно-коммунального хозяйства РФ от 07.03.2019 № 153/пр «Об утверждении методических рекомендаций по проведению работ по формированию земельных участков, на которых расположены многоквартирные дома».</w:t>
            </w:r>
          </w:p>
          <w:p>
            <w:pPr>
              <w:pStyle w:val="Normal"/>
              <w:spacing w:lineRule="auto" w:line="208" w:before="40" w:after="4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 проектировании: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ормативные показатели плотности застройки рассчитывать в соответствии с требованиями действующего законодательства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территории общего пользования (дороги, проезды, улицы, скверы, площади, и т.д.) выделить красными линиями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соблюсти максимально полную обеспеченность нормативных показателей по социальным объектам (школы, детские сады, детские и взрослые поликлиники или офисы врачей общей практики)                   в границах проектирования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рассмотреть  возможность  реконструкции существующих и (или) размещение планируемых объектов социального назначения (детских садов, школ, детских и взрослых поликлиник, пождепо, станций скорой помощи, отделений почты, участковых пунктов полиции и др.) с учетом нормативных требований к их расположению для полного обеспечения существующего и планируемого населения в границах документации по  планировке территории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предусмотреть единую систему транспорта                       и улично-дорожной сети в увязке с планировочной структурой прилегающих территорий, обеспечивающую удобные, и безопасные транспортно-пешеходные связи и трассировку маршрутов общественного транспорта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соблюсти максимально полную обеспеченность нормативных показателей по местам хранения автотранспорта в границах проектирования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выдержать санитарные разрывы до существующей  и планируемой жилой застройки от существующих и проектируемых объектов общественно-делового, торгового, промышленно-коммунального назначения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еспечить сохранность объектов культурного наследия, включенных в реестр выявленных объектов культурного наследия, предмета охраны исторического поселения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учесть ранее утвержденные документации по планировке территории регионального и местного значения, в том числе утвержденные постановлениями Администрации городского округа Самара                        от 22.03.2013 № 189, от 13.02.2014 № 122,                           от 03.02.2022 № 70, от 11.04.2022 № 235.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 межевании территории: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межевание вести в соответствии с требованиями статей 11.2, 11.3, 11.9 Земельного кодекса РФ, 41, 43 Градостроительного кодекса РФ, Федерального закона № 218-ФЗ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пределить местоположение границ образуемых и изменяемых земельных участков застроенных и подлежащих застройке территорий, расположенных в границах элемента планировочной структуры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предусмотреть доступ (проход или проезд от земельных участков общего пользования) к образуемым или изменяемым земельным участкам, в том числе путем установления сервитутов, в соответствии с Федеральным  законом № 218-ФЗ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образовать земельные участки, занимаемые многоквартирными жилыми домами (при их наличии)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разовать земельные участки в соответствии с Градостроительным кодексом РФ и Земельным кодексом РФ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42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став исходных данных для подготовки документации по планировке территор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бор исходных данных обеспечивается Разработчиком документации в границах разработки проекта планировки и проекта межевания территори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женерные изыскания, используемые для подготовки документации по планировке территории, выполненные согласно техническому заданию (приложение № 3 к распоряжению Департамента градостроительства городского округа Самара                   от                               № РД –               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едения от уполномоченных органов власти, организаций, учреждений о зонах с особыми условиями использования территорий: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собо охраняемых природных территориях федерального, регионального, местного значения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 лесах, расположенных на землях лесного фонда, землях иных категорий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 водных объектах находящихся в федеральной собственности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 водоохранных зонах иных водных объектов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о зонах санитарной охраны источников питьевого    водоснабжения; 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 санитарно-защитных зонах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 наличии (или отсутствии) скотомогильников (биотермических ям)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 численности охотничьих ресурсов, охотничьих угодьях, юридических лицах, осуществляющих виды деятельности в сфере охотничьего хозяйства, проведённых биотехнических мероприятиях, особо охраняемых природных территориях и оказываемых услугах в сфере охотничьего хозяйства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3) сведения Управления государственной охраны объектов культурного наследия Самарской области (перечень, границы охранных зон, зон регулирования застройки, градостроительные регламенты)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) сведения Управления по недропользованию Самарской области о наличии полезных ископаемых.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бор исходных данных обеспечивается Заказчиком документации в границах разработки проекта планировки и проекта межевания территории: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1) сведения из информационной системы обеспечения градостроительной деятельности городского округа Самара (далее – ИСОГД):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3 ИСОГД документы территориального планирования муниципальных образований, нормативные правовые акты, которыми утверждены документы территориального планирования муниципальных образований, и (или) нормативные правовые акты, которыми внесены изменения в такие документы (генеральный план городского округа, красные линии (существующие))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5 ИСОГД правила землепользования и застройки территорий, нормативные правовые акты, которыми утверждены правила землепользования и застройки территорий, и (или) нормативные правовые акты, которыми внесены изменения в такие документы (в том числе ЗОУИТ)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7 ИСОГД документация                             по планировке территории, ненормативные правовые акты, которыми утверждена документация по планировке территории, и (или) ненормативные правовые акты, которыми внесены изменения                    в такую документацию; нормативные правовые акты, которыми утверждены порядок подготовки документации по планировке территории, порядок принятия решения об утверждении документации по планировке территории, порядок внесения изменений в такую документацию, порядок отмены такой документации или ее отдельных частей, порядок признания отдельных частей такой документации не подлежащими применению (в том числе красные линии)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из радела 8 ИСОГД материалы и результаты инженерных изысканий (геодезические                              и картографические материалы (топографические материалы Департамента)) при необходимости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10 ИСОГД  сведения, документы, материалы о границах зон с особыми условиями использования территорий и об их характеристиках, в том числе сведения об ограничениях использования земельных участков и (или) объектов капитального строительства в границах таких зон, в том числе нормативные правовые акты об установлении, изменении, прекращении существования зон с особыми условиями использования территории; иные сведения, документы, материалы (в том числе ЗОУИТ, ОКН, СЗЗ)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из раздела 13 ИСОГД сведения, документы, материалы дел о застроенных и (или) подлежащих застройке земельных участках; разрешение на использование земель; нормативные правовые акты о присвоении, изменении и аннулировании адресов объектов недвижимости (в том числе ГПЗУ, РС, об утверждении схем расположения земельных участков на кадастровых планах территорий)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14 ИСОГД программы комплексного развития транспортной инфраструктуры, программы комплексного развития социальной инфраструктуры, программы комплексного развития систем коммунальной инфраструктуры;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16 ИСОГД сведения, документы, материалы в отношении лесничеств, в том числе лесохозяйственные регламенты, проекты освоения лесов, проектная документация лесных участков.</w:t>
            </w:r>
          </w:p>
          <w:p>
            <w:pPr>
              <w:pStyle w:val="Normal"/>
              <w:spacing w:lineRule="auto" w:line="208" w:before="0" w:after="0"/>
              <w:ind w:left="42" w:firstLine="424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) сведения из Единого государственного реестра недвижимости о земельных участках и объектах капитального строительства, ограничениях и обременениях, в электронном виде, подписанные электронной цифровой подписью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став документации по планировке территор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firstLine="466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1) Проект планировки территории:</w:t>
            </w:r>
          </w:p>
          <w:p>
            <w:pPr>
              <w:pStyle w:val="Normal"/>
              <w:spacing w:lineRule="auto" w:line="208" w:before="0" w:after="0"/>
              <w:ind w:firstLine="466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сновная часть, которая подлежит утверждению;</w:t>
            </w:r>
          </w:p>
          <w:p>
            <w:pPr>
              <w:pStyle w:val="Normal"/>
              <w:spacing w:lineRule="auto" w:line="208" w:before="0" w:after="0"/>
              <w:ind w:firstLine="466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материалы по обоснованию проекта планировки.</w:t>
            </w:r>
          </w:p>
          <w:p>
            <w:pPr>
              <w:pStyle w:val="Normal"/>
              <w:spacing w:lineRule="auto" w:line="208" w:before="0" w:after="0"/>
              <w:ind w:firstLine="466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) Проект межевания территории.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став основной части проекта планировки территории, подлежащей утверждению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ртеж или чертежи планировки территории              (М 1:500 – 1:2000), на которых отображаются: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) красные линии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) границы существующих и планируемых элементов планировочной структуры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) границы зон планируемого размещения объектов капитального строительства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)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частью 12.7 статьи 45 Градостроительного кодекса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;</w:t>
            </w:r>
          </w:p>
          <w:p>
            <w:pPr>
              <w:pStyle w:val="ConsPlusNormal"/>
              <w:spacing w:lineRule="auto" w:line="208"/>
              <w:ind w:left="42" w:firstLine="42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)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      </w:r>
          </w:p>
        </w:tc>
      </w:tr>
      <w:tr>
        <w:trPr>
          <w:trHeight w:val="5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став материалов по обоснованию проекта планировки территор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в соответствии с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. 42 Градостроительного кодекса Российской Федерации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териалы по обоснованию проекта планировки территории включают в себя материалы в графической форме (М 1:500 – 1:2000), пояснительную записку.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) карту (фрагмент карты) планировочной структуры территорий поселения, городского округа, межселенной территории муниципального района с отображением границ элементов планировочной структуры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2) результаты инженерных изысканий в объеме, предусмотренном разрабатываемой исполнителем работ программой инженерных изысканий, в случаях,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) обоснование определения границ зон планируемого размещения объектов капитального строительства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)</w:t>
              <w:tab/>
              <w:t xml:space="preserve"> схему организации движения транспорта (включая транспорт общего пользования) и пешеходов,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, а также схему организации улично-дорожной сети: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границы проектирования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категории улиц и дорог, номера кварталов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линии внутриквартальных проездов и проходов в границах территории общего пользования и (или) являющиеся предметом сервитутов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становочные и конечные пункты наземного городского пассажирского транспорта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ъекты транспортной инфраструктуры с выделением эстакад, путепроводов, мостов, тоннелей, объектов внешнего транспорта, железнодорожных вокзалов, пассажирских платформ, сооружений и устройств для хранения и обслуживания транспортных средств (в том числе подземных) и иных подобных объектов в соответствии нормативами градостроительного проектирования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хозяйственные проезды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основные пути пешеходного движения, пешеходные переходы, поперечные профили улиц и магистралей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ные объекты транспортной инфраструктуры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)</w:t>
              <w:tab/>
              <w:t>схему границ территорий объектов культурного наследия (далее – ОКН) (при их наличии в границах разработки проектной документации), на которой отображаются: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границы проектирования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границы территорий ОКН, включенных в единый государственный реестр объектов культурного наследия (памятников истории и культуры) народов Российской Федерации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границы территорий вновь выявленных ОКН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)</w:t>
              <w:tab/>
              <w:t>схему границ зон с особыми условиями использования территории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)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комплексного развития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) схему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9) варианты планировочных и (или) объемно-пространственных решений застройки территории                в соответствии с проектом планировки территории                 (в отношении элементов планировочной структуры, расположенных в жилых или общественно-деловых зонах)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10) перечень мероприятий по защите территории            от чрезвычайных ситуаций природного и техногенного характера, в том числе по обеспечению пожарной безопасности и по гражданской обороне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) перечень мероприятий по охране окружающей среды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) обоснование очередности планируемого развития территории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) схему вертикальной планировки территории, инженерной подготовки и инженерной защиты территории, подготовленную в случаях, установленных уполномоченным Правительством Российской Федерации федеральным органом исполнительной власти, и в соответствии с требованиями, установленными уполномоченным Правительством Российской Федерации федеральным органом исполнительной власти.</w:t>
            </w:r>
          </w:p>
        </w:tc>
      </w:tr>
      <w:tr>
        <w:trPr>
          <w:trHeight w:val="5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остав проекта межевания территор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в соответствии с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т. 43 Градостроительного кодекса Российской Федерации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ект межевания территории состоит из основной части, которая подлежит утверждению, и материалов по обоснованию этого проекта. Основная часть проекта межевания территории включает в себя текстовую часть и чертежи межевания территории.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екстовая часть проекта межевания территории включает в себя: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08" w:before="40" w:after="40"/>
              <w:ind w:left="42" w:firstLine="425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) перечень и сведения о площади образуемых земельных участков, в том числе возможные способы их образования, в том числе возможных к обмену: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08" w:before="40" w:after="40"/>
              <w:ind w:left="42" w:firstLine="425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а) земельных участков, находящихся в государственной или муниципальной собственности, на земельные участки, находящиеся в частной собственности и изымаемые для государственных или муниципальных нужд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б) земельных участков, находящихся в государственной или муниципальной собственности, на земельные участки, которые находятся в частной собственности и предназначены для размещения объектов социальной инфраструктуры (если их размещение необходимо для соблюдения нормативов градостроительного проектирования), объектов инженерной и транспортной инфраструктур или на которых расположены указанные объекты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) перечень и сведения о площади образуемых земельных участков, которые будут отнесены                      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) 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 РФ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4)</w:t>
            </w:r>
            <w:r>
              <w:rPr>
                <w:sz w:val="25"/>
                <w:szCs w:val="25"/>
              </w:rPr>
              <w:t xml:space="preserve">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            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sz w:val="25"/>
                <w:szCs w:val="25"/>
              </w:rPr>
              <w:t xml:space="preserve">5) сведения о границах территории, в отношении которой утвержден проект межевания, содержащие перечень координат характерных точек этих границ                в системе координат, используемой для ведения Единого государственного реестра недвижимости. Координаты характерных точек границ территории,             в отношении которой утвержден проект межевания, определяются в соответствии с требованиями                    к точности определения координат характерных точек границ, установленных в соответствии                                     с </w:t>
            </w:r>
            <w:r>
              <w:rPr>
                <w:color w:val="000000"/>
                <w:sz w:val="25"/>
                <w:szCs w:val="25"/>
              </w:rPr>
              <w:t>Градостроительным кодексом РФ</w:t>
            </w:r>
            <w:r>
              <w:rPr>
                <w:sz w:val="25"/>
                <w:szCs w:val="25"/>
              </w:rPr>
              <w:t xml:space="preserve"> для территориальных зон.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На чертежах межевания территории отображаются: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1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2) красные линии, утвержденные в составе проекта планировки территории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 границы публичных сервитутов.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sz w:val="25"/>
                <w:szCs w:val="25"/>
              </w:rPr>
              <w:t>Материалы по обоснованию проекта межевания территории включают в себя чертежи                                    (М 1:500 – 1:2000), на которых отображаются: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границы существующих земельных участков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 границы зон с особыми условиями использования территорий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местоположение существующих объектов капитального строительства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границы особо охраняемых природных территорий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 границы территорий объектов культурного наследия;</w:t>
            </w:r>
          </w:p>
          <w:p>
            <w:pPr>
              <w:pStyle w:val="Normal"/>
              <w:autoSpaceDE w:val="false"/>
              <w:spacing w:lineRule="auto" w:line="208"/>
              <w:ind w:left="42" w:firstLine="4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) границы лесничеств, участковых лесничеств, лесных кварталов, лесотаксационных выделов или частей лесотаксационных выделов.</w:t>
            </w:r>
          </w:p>
          <w:p>
            <w:pPr>
              <w:pStyle w:val="Normal"/>
              <w:autoSpaceDE w:val="false"/>
              <w:spacing w:lineRule="auto" w:line="208"/>
              <w:ind w:left="42" w:firstLine="425"/>
              <w:jc w:val="both"/>
              <w:rPr/>
            </w:pPr>
            <w:r>
              <w:rPr>
                <w:sz w:val="25"/>
                <w:szCs w:val="25"/>
              </w:rPr>
              <w:t>Подготовка проектов межевания территории осуществляется с учетом материалов и результатов инженерных изысканий в случаях, если выполнение таких инженерных изысканий для подготовки</w:t>
            </w:r>
            <w:r>
              <w:rPr>
                <w:color w:val="000000"/>
                <w:sz w:val="25"/>
                <w:szCs w:val="25"/>
              </w:rPr>
              <w:t xml:space="preserve"> документации по планировке территории требуется в соответствии с Градостроительным кодексом РФ.                </w:t>
            </w:r>
            <w:r>
              <w:rPr>
                <w:sz w:val="25"/>
                <w:szCs w:val="25"/>
                <w:lang w:eastAsia="en-US"/>
              </w:rPr>
              <w:t>В целях подготовки проекта межевания территории допускается использование материалов и результатов инженерных изысканий, полученных для подготовки проекта планировки данной территории, в течение не более чем пяти лет со дня их выполнения.</w:t>
            </w:r>
          </w:p>
          <w:p>
            <w:pPr>
              <w:pStyle w:val="ConsPlusNormal"/>
              <w:spacing w:lineRule="auto" w:line="208"/>
              <w:ind w:left="42" w:firstLine="42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 подготовке проекта межевания территории 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      </w:r>
          </w:p>
          <w:p>
            <w:pPr>
              <w:pStyle w:val="Normal"/>
              <w:autoSpaceDE w:val="false"/>
              <w:spacing w:lineRule="auto" w:line="208"/>
              <w:ind w:left="42" w:firstLine="425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В случае, если разработка проекта межевания территории осуществляется применительно к территории,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, срок действия которой не истек, местоположение границ земельных участков в таком проекте межевания территории должно соответствовать местоположению границ земельных участков, образование которых предусмотрено данной схемой.</w:t>
            </w:r>
          </w:p>
          <w:p>
            <w:pPr>
              <w:pStyle w:val="Normal"/>
              <w:autoSpaceDE w:val="false"/>
              <w:spacing w:lineRule="auto" w:line="208"/>
              <w:ind w:left="42" w:firstLine="425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чертежах межевания территории отображаются: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2) красные линии, утвержденные в составе проекта планировки территории, или красные линии, утверждаемые, изменяемые проектом межевания территории в </w:t>
            </w:r>
            <w:r>
              <w:rPr>
                <w:sz w:val="25"/>
                <w:szCs w:val="25"/>
              </w:rPr>
              <w:t xml:space="preserve">соответствии с </w:t>
            </w:r>
            <w:r>
              <w:fldChar w:fldCharType="begin"/>
            </w:r>
            <w:r>
              <w:rPr>
                <w:rStyle w:val="InternetLink"/>
                <w:sz w:val="25"/>
                <w:u w:val="none"/>
                <w:szCs w:val="25"/>
                <w:color w:val="000000"/>
              </w:rPr>
              <w:instrText xml:space="preserve"> HYPERLINK "../../Z:%5C%D0%BF%D0%BE%20%D1%80%D0%B0%D0%B7%D0%B2%D0%B8%D1%82%D0%B8%D1%8E%20%D0%B7%D0%B0%D1%81%D1%82%D1%80%D0%BE%D0%B5%D0%BD%D0%BD%D1%8B%D1%85%20%D1%82%D0%B5%D1%80%D1%80%D0%B8%D1%82%D0%BE%D1%80%D0%B8%D0%B9%20%D0%BE%D1%82%D0%B4%D0%B5%D0%BB%5C%D0%BE%D0%B1%D1%89%D0%B8%D0%B5%5C%D0%93%D0%B8%D0%BC%D0%B0%D0%B4%D0%B5%D1%82%D0%B4%D0%B8%D0%BD%D0%BE%D0%B2%D0%B0%5C%D0%A1%D1%82%D0%B0%D1%82%D1%8C%D1%8F%2042.docx" \l "P37"</w:instrText>
            </w:r>
            <w:r>
              <w:rPr>
                <w:rStyle w:val="InternetLink"/>
                <w:sz w:val="25"/>
                <w:u w:val="none"/>
                <w:szCs w:val="25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5"/>
                <w:szCs w:val="25"/>
                <w:u w:val="none"/>
              </w:rPr>
              <w:t>п. 2 ч. 2</w:t>
            </w:r>
            <w:r>
              <w:rPr>
                <w:rStyle w:val="InternetLink"/>
                <w:sz w:val="25"/>
                <w:u w:val="none"/>
                <w:szCs w:val="25"/>
                <w:color w:val="000000"/>
              </w:rPr>
              <w:fldChar w:fldCharType="end"/>
            </w:r>
            <w:r>
              <w:rPr>
                <w:sz w:val="25"/>
                <w:szCs w:val="25"/>
              </w:rPr>
              <w:t xml:space="preserve"> ст. 43 </w:t>
            </w:r>
            <w:r>
              <w:rPr>
                <w:color w:val="000000"/>
                <w:sz w:val="25"/>
                <w:szCs w:val="25"/>
              </w:rPr>
              <w:t>Градостроительного кодекса РФ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sz w:val="25"/>
                <w:szCs w:val="25"/>
              </w:rPr>
              <w:t>4) границы образуемых и (или)</w:t>
            </w:r>
            <w:r>
              <w:rPr>
                <w:color w:val="000000"/>
                <w:sz w:val="25"/>
                <w:szCs w:val="25"/>
              </w:rPr>
              <w:t xml:space="preserve">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) границы публичных сервитутов.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Материалы по обоснованию проекта межевания территории включают в себя чертежи (М 1:500 – 1:2000), на которых отображаются: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) границы существующих земельных участков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) границы зон с особыми условиями использования территорий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) местоположение существующих объектов капитального строительства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) границы особо охраняемых природных территорий;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) границы территорий объектов культурного наследия;</w:t>
            </w:r>
          </w:p>
          <w:p>
            <w:pPr>
              <w:pStyle w:val="Normal"/>
              <w:autoSpaceDE w:val="false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6) границы лесничеств, участковых лесничеств, лесных кварталов, лесотаксационных выделов или частей лесотаксационных выделов.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ри подготовке проекта межевания территории 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                          и законами субъектов Российской Федерации, техническими регламентами, сводами правил.</w:t>
            </w:r>
          </w:p>
          <w:p>
            <w:pPr>
              <w:pStyle w:val="Normal"/>
              <w:autoSpaceDE w:val="false"/>
              <w:spacing w:lineRule="auto" w:line="208"/>
              <w:ind w:left="42" w:firstLine="425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В случае, если разработка проекта межевания территории осуществляется применительно                       к территории,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, срок действия которой не истек, местоположение границ земельных участков в таком проекте межевания территории должно соответствовать местоположению границ земельных участков, образование которых предусмотрено данной схемой</w:t>
            </w:r>
            <w:r>
              <w:rPr>
                <w:sz w:val="25"/>
                <w:szCs w:val="25"/>
                <w:lang w:eastAsia="en-US"/>
              </w:rPr>
              <w:t>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ребования к оформлению и документации по планировке территор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08"/>
              <w:ind w:left="42" w:firstLine="4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 изображения элементов, повторяющихся на различных чертежах и схемах, применяются идентичные условные обозначения и прозрачные краски, не закрывающие топографо-геодезическую подоснову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08"/>
              <w:ind w:left="42" w:firstLine="4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тежи планировки территории могут быть объединены в один чертёж планировки территории либо выполнены в виде отдельных схем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08"/>
              <w:ind w:left="42" w:firstLine="4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жения о размещении могут быть отображены на чертеже планировки территори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08"/>
              <w:ind w:left="42" w:firstLine="4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териалы по обоснованию проекта планировки территории могут выполняться в виде отдельных томов или быть объединены в один том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08"/>
              <w:ind w:left="42" w:firstLine="4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тежи межевания территории могут быть объединены в один чертёж межевания территории, либо выполнены в виде отдельных схем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08"/>
              <w:ind w:left="42" w:firstLine="4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тежи планировки и межевания территории должны также содержать области для последующей простановки виз уполномоченных на утверждение и согласование документации по планировке территории должностных лиц уполномоченного органа государственной  власти  или местного  самоуправления. Наименования должностей уточняются  разработчиком в Департаменте градостроительства городского округа Самара перед сдачей материалов на 4 этапе, указанном в разделе 10 настоящего Технического задания.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 листы документации по планировке территории должны быть подписаны со стороны разработчика, должности, фамилии, имена и отчества ответственных лиц должны быть написаны разборчиво, не должны содержать исправлений или подчисток. В случае объединения листов в тома они должны быть сшиты, пронумерованы и скреплены подписью и печатью (при наличии) со стороны разработчика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08"/>
              <w:ind w:left="42" w:firstLine="425"/>
              <w:jc w:val="both"/>
              <w:rPr/>
            </w:pPr>
            <w:r>
              <w:rPr>
                <w:sz w:val="25"/>
                <w:szCs w:val="25"/>
              </w:rPr>
              <w:t>Разработанная документация по планировке территории направляется Разработчиком в Департамент градостроительства городского округа Самара в пяти экземплярах на бумажном носителе и на одном электронном носителе (CD-диск) в формате pdf и в векторной форме в *idf в системе координат МСК_63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08"/>
              <w:ind w:left="42" w:firstLine="4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менный файл должен содержать следующую информацию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08"/>
              <w:ind w:left="42" w:firstLine="4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Реквизиты решения об утверждении проекта межевания территории (дата принятия решения, номер решения)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08"/>
              <w:ind w:left="42" w:firstLine="425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 Границы образуемых и (или) изменяемых земельных участков, частей земельных участков, их условные номера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08"/>
              <w:ind w:left="42" w:firstLine="425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 Вид или виды разрешенного использования земельных участков, указанные в утвержденном проекте межевания территории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08"/>
              <w:ind w:left="42" w:firstLine="425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. Границы ранее установленных публичных сервитутов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08"/>
              <w:ind w:left="42" w:firstLine="425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  Зоны с особыми условиями использования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08"/>
              <w:ind w:left="42" w:firstLine="425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. Красные линии; линии отступа от красных линий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08"/>
              <w:ind w:left="42" w:firstLine="425"/>
              <w:jc w:val="both"/>
              <w:rPr/>
            </w:pPr>
            <w:r>
              <w:rPr>
                <w:sz w:val="25"/>
                <w:szCs w:val="25"/>
              </w:rPr>
              <w:t>В соответствии с требованиями, утверждёнными Постановлением Правительства РФ от 31.12.2015                № 1532, письма ФГБУ «ФКП Росреестра»                             от 27.07.2018 №11</w:t>
            </w:r>
            <w:r>
              <w:rPr>
                <w:sz w:val="25"/>
                <w:szCs w:val="25"/>
                <w:lang w:val="en-US"/>
              </w:rPr>
              <w:t>N</w:t>
            </w:r>
            <w:r>
              <w:rPr>
                <w:sz w:val="25"/>
                <w:szCs w:val="25"/>
              </w:rPr>
              <w:t>-1558-</w:t>
            </w:r>
            <w:r>
              <w:rPr>
                <w:sz w:val="25"/>
                <w:szCs w:val="25"/>
                <w:lang w:val="en-US"/>
              </w:rPr>
              <w:t>MC</w:t>
            </w:r>
            <w:r>
              <w:rPr>
                <w:sz w:val="25"/>
                <w:szCs w:val="25"/>
              </w:rPr>
              <w:t xml:space="preserve"> и письма ФГБУ «ФКП Росреестра» от 15.06.2015 №11-1836-КЛ проекты межевания территорий направляются разработчиком в Департамент градостроительства городского округа Самара в электронном виде, в виде образа проекта межевания территории в формате </w:t>
            </w:r>
            <w:r>
              <w:rPr>
                <w:sz w:val="25"/>
                <w:szCs w:val="25"/>
                <w:lang w:val="en-US"/>
              </w:rPr>
              <w:t>PDF</w:t>
            </w:r>
            <w:r>
              <w:rPr>
                <w:sz w:val="25"/>
                <w:szCs w:val="25"/>
              </w:rPr>
              <w:t xml:space="preserve">, завершенного усиленной квалификационной электронной подписью подготовившего и направленного их органа и файлов в формате </w:t>
            </w:r>
            <w:r>
              <w:rPr>
                <w:sz w:val="25"/>
                <w:szCs w:val="25"/>
                <w:lang w:val="en-US"/>
              </w:rPr>
              <w:t>mid</w:t>
            </w:r>
            <w:r>
              <w:rPr>
                <w:sz w:val="25"/>
                <w:szCs w:val="25"/>
              </w:rPr>
              <w:t>/</w:t>
            </w:r>
            <w:r>
              <w:rPr>
                <w:sz w:val="25"/>
                <w:szCs w:val="25"/>
                <w:lang w:val="en-US"/>
              </w:rPr>
              <w:t>mif</w:t>
            </w:r>
            <w:r>
              <w:rPr>
                <w:sz w:val="25"/>
                <w:szCs w:val="25"/>
              </w:rPr>
              <w:t xml:space="preserve"> и </w:t>
            </w:r>
            <w:r>
              <w:rPr>
                <w:sz w:val="25"/>
                <w:szCs w:val="25"/>
                <w:lang w:val="en-US"/>
              </w:rPr>
              <w:t>xml</w:t>
            </w:r>
            <w:r>
              <w:rPr>
                <w:sz w:val="25"/>
                <w:szCs w:val="25"/>
              </w:rPr>
              <w:t>, содержащих сведения об описании местоположения границ территории, в отношении которой утвержден проект межевания территории, а так же сведения о земельных участках, подлежащих образованию в соответствии с утвержденным проектом межевания территории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560" w:leader="none"/>
              </w:tabs>
              <w:spacing w:lineRule="auto" w:line="208"/>
              <w:ind w:left="42" w:firstLine="425"/>
              <w:jc w:val="both"/>
              <w:rPr/>
            </w:pPr>
            <w:r>
              <w:rPr>
                <w:sz w:val="25"/>
                <w:szCs w:val="25"/>
              </w:rPr>
              <w:t xml:space="preserve">При этом для корректной загрузки земельных участков необходимо, чтобы в одном файле формата </w:t>
            </w:r>
            <w:r>
              <w:rPr>
                <w:sz w:val="25"/>
                <w:szCs w:val="25"/>
                <w:lang w:val="en-US"/>
              </w:rPr>
              <w:t>mid</w:t>
            </w:r>
            <w:r>
              <w:rPr>
                <w:sz w:val="25"/>
                <w:szCs w:val="25"/>
              </w:rPr>
              <w:t>/</w:t>
            </w:r>
            <w:r>
              <w:rPr>
                <w:sz w:val="25"/>
                <w:szCs w:val="25"/>
                <w:lang w:val="en-US"/>
              </w:rPr>
              <w:t>mif</w:t>
            </w:r>
            <w:r>
              <w:rPr>
                <w:sz w:val="25"/>
                <w:szCs w:val="25"/>
              </w:rPr>
              <w:t xml:space="preserve"> содержались сведения об одном земельном участке.</w:t>
            </w:r>
          </w:p>
          <w:p>
            <w:pPr>
              <w:pStyle w:val="Normal"/>
              <w:spacing w:lineRule="auto" w:line="208" w:before="0" w:after="0"/>
              <w:ind w:left="42" w:firstLine="425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 и содержание документов в электронном виде должны соответствовать аналогичным документам на бумажных носителя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                                         И.Б.Галах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rFonts w:cs="Arial"/>
          <w:sz w:val="28"/>
          <w:szCs w:val="28"/>
        </w:rPr>
      </w:pPr>
      <w:r>
        <w:rPr>
          <w:sz w:val="28"/>
          <w:szCs w:val="28"/>
        </w:rPr>
        <w:t>Е.Ю.Сетке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spacing w:lineRule="auto" w:line="192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42 44 60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ЧАСТЬ 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Раздел 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8" w:hanging="5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eastAsia="SimSun;宋体" w:cs="Calibri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SimSun;宋体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SimSun;宋体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SimSun;宋体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SimSun;宋体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SimSun;宋体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SimSun;宋体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libri" w:hAnsi="Calibri" w:eastAsia="SimSun;宋体" w:cs="Calibri"/>
      <w:b/>
      <w:bCs/>
      <w:i/>
      <w:iCs/>
      <w:lang w:val="ru-RU" w:bidi="ar-SA"/>
    </w:rPr>
  </w:style>
  <w:style w:type="character" w:styleId="2">
    <w:name w:val="Заголовок 2 Знак"/>
    <w:qFormat/>
    <w:rPr>
      <w:rFonts w:ascii="Cambria" w:hAnsi="Cambria" w:eastAsia="SimSun;宋体" w:cs="Cambria"/>
      <w:b/>
      <w:bCs/>
      <w:color w:val="4F81BD"/>
      <w:sz w:val="26"/>
      <w:szCs w:val="26"/>
      <w:lang w:val="en-US" w:bidi="ar-SA"/>
    </w:rPr>
  </w:style>
  <w:style w:type="character" w:styleId="Desc">
    <w:name w:val="desc"/>
    <w:basedOn w:val="Style5"/>
    <w:qFormat/>
    <w:rPr/>
  </w:style>
  <w:style w:type="character" w:styleId="Bold">
    <w:name w:val="bold"/>
    <w:basedOn w:val="Style5"/>
    <w:qFormat/>
    <w:rPr/>
  </w:style>
  <w:style w:type="character" w:styleId="Blk6">
    <w:name w:val="blk6"/>
    <w:qFormat/>
    <w:rPr>
      <w:vanish w:val="fals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ISOCPEUR;Calibri" w:hAnsi="ISOCPEUR;Calibri" w:eastAsia="ISOCPEUR;Calibri" w:cs="ISOCPEUR;Calibri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</w:pPr>
    <w:rPr>
      <w:rFonts w:ascii="ISOCPEUR;Calibri" w:hAnsi="ISOCPEUR;Calibri" w:eastAsia="ISOCPEUR;Calibri" w:cs="ISOCPEUR;Calibri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MS Gothic"/>
      <w:lang w:eastAsia="ja-JP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ISOCPEUR;Calibri" w:hAnsi="ISOCPEUR;Calibri" w:eastAsia="ISOCPEUR;Calibri" w:cs="ISOCPEUR;Calibri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Îñíîâíîé òåêñò"/>
    <w:basedOn w:val="Normal"/>
    <w:qFormat/>
    <w:pPr>
      <w:widowControl w:val="false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22:00Z</dcterms:created>
  <dc:creator>Настя</dc:creator>
  <dc:description/>
  <cp:keywords/>
  <dc:language>en-US</dc:language>
  <cp:lastModifiedBy>Сеткеева Елена Юрьевна</cp:lastModifiedBy>
  <cp:lastPrinted>2022-07-18T13:00:00Z</cp:lastPrinted>
  <dcterms:modified xsi:type="dcterms:W3CDTF">2022-07-18T09:00:00Z</dcterms:modified>
  <cp:revision>12</cp:revision>
  <dc:subject/>
  <dc:title>Приложение 1</dc:title>
</cp:coreProperties>
</file>