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8295</wp:posOffset>
                </wp:positionH>
                <wp:positionV relativeFrom="page">
                  <wp:posOffset>345440</wp:posOffset>
                </wp:positionV>
                <wp:extent cx="141732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85pt;margin-top:27.2pt;width:1115.95pt;height:78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b/>
          <w:b/>
          <w:spacing w:val="80"/>
          <w:sz w:val="44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b/>
          <w:spacing w:val="80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ситуационный  план           М   1: 100 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270</wp:posOffset>
                </wp:positionH>
                <wp:positionV relativeFrom="paragraph">
                  <wp:posOffset>34925</wp:posOffset>
                </wp:positionV>
                <wp:extent cx="7387590" cy="1598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7590" cy="159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pacing w:val="80"/>
                                <w:sz w:val="44"/>
                              </w:rPr>
                            </w:pPr>
                            <w:r>
                              <w:rPr>
                                <w:spacing w:val="80"/>
                                <w:sz w:val="44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границ территории для подготовки документации по планировке территории (проекта планировки и проекта межевания территории) микрорайона Орловский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Красноглинском внутригородском районе городского округа Сама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25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7pt;height:125.85pt;mso-wrap-distance-left:9.05pt;mso-wrap-distance-right:9.05pt;mso-wrap-distance-top:0pt;mso-wrap-distance-bottom:0pt;margin-top:2.75pt;mso-position-vertical-relative:text;margin-left: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pacing w:val="80"/>
                          <w:sz w:val="44"/>
                        </w:rPr>
                      </w:pPr>
                      <w:r>
                        <w:rPr>
                          <w:spacing w:val="80"/>
                          <w:sz w:val="44"/>
                        </w:rPr>
                        <w:t>СХЕМА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границ территории для подготовки документации по планировке территории (проекта планировки и проекта межевания территории) микрорайона Орловский 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 Красноглинском внутригородском районе городского округа Самар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25" w:leader="none"/>
                        </w:tabs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b/>
          <w:b/>
          <w:spacing w:val="80"/>
          <w:sz w:val="36"/>
          <w:szCs w:val="24"/>
          <w:lang w:val="en-US" w:eastAsia="en-US"/>
        </w:rPr>
      </w:pPr>
      <w:r>
        <w:rPr>
          <w:b/>
          <w:spacing w:val="80"/>
          <w:sz w:val="3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725910</wp:posOffset>
            </wp:positionH>
            <wp:positionV relativeFrom="paragraph">
              <wp:posOffset>123190</wp:posOffset>
            </wp:positionV>
            <wp:extent cx="2515870" cy="246126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69" t="26135" r="53226" b="3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461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06410</wp:posOffset>
                </wp:positionH>
                <wp:positionV relativeFrom="paragraph">
                  <wp:posOffset>5080</wp:posOffset>
                </wp:positionV>
                <wp:extent cx="3629025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 распоряжению Департамен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ородского округа Самар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90pt;mso-wrap-distance-left:9.05pt;mso-wrap-distance-right:9.05pt;mso-wrap-distance-top:0pt;mso-wrap-distance-bottom:0pt;margin-top:0.4pt;mso-position-vertical-relative:text;margin-left:6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к распоряжению Департамен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городского округа Самар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___________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№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9350</wp:posOffset>
            </wp:positionH>
            <wp:positionV relativeFrom="paragraph">
              <wp:posOffset>57785</wp:posOffset>
            </wp:positionV>
            <wp:extent cx="5403850" cy="64814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648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87515</wp:posOffset>
                </wp:positionH>
                <wp:positionV relativeFrom="paragraph">
                  <wp:posOffset>53340</wp:posOffset>
                </wp:positionV>
                <wp:extent cx="2618740" cy="573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ind w:firstLine="183"/>
                              <w:contextualSpacing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firstLine="183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 = 35,91 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5.15pt;mso-wrap-distance-left:9.05pt;mso-wrap-distance-right:9.05pt;mso-wrap-distance-top:0pt;mso-wrap-distance-bottom:0pt;margin-top:4.2pt;mso-position-vertical-relative:text;margin-left:534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0"/>
                        <w:ind w:firstLine="183"/>
                        <w:contextualSpacing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firstLine="183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 = 35,91 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16535</wp:posOffset>
                </wp:positionH>
                <wp:positionV relativeFrom="paragraph">
                  <wp:posOffset>71755</wp:posOffset>
                </wp:positionV>
                <wp:extent cx="927735" cy="101917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7.05pt,5.65pt" to="1090.05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  <w:tab w:val="left" w:pos="10545" w:leader="none"/>
        </w:tabs>
        <w:ind w:right="142" w:hanging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50075</wp:posOffset>
                </wp:positionH>
                <wp:positionV relativeFrom="page">
                  <wp:posOffset>2820035</wp:posOffset>
                </wp:positionV>
                <wp:extent cx="2139315" cy="72859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28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  <w:t xml:space="preserve">         X</w:t>
                                    <w:tab/>
                                    <w:t xml:space="preserve">        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  <w:tab/>
                                    <w:t>401398,70</w:t>
                                    <w:tab/>
                                    <w:t>1385754,3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  <w:tab/>
                                    <w:t>401485,41</w:t>
                                    <w:tab/>
                                    <w:t>1385769,6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  <w:tab/>
                                    <w:t>401896,84</w:t>
                                    <w:tab/>
                                    <w:t>1385857,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  <w:tab/>
                                    <w:t>402144,86</w:t>
                                    <w:tab/>
                                    <w:t>1385904,8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</w:t>
                                    <w:tab/>
                                    <w:t>402218,64</w:t>
                                    <w:tab/>
                                    <w:t>1385921,9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</w:t>
                                    <w:tab/>
                                    <w:t>402215,29</w:t>
                                    <w:tab/>
                                    <w:t>1385939,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</w:t>
                                    <w:tab/>
                                    <w:t>402215,30</w:t>
                                    <w:tab/>
                                    <w:t>1385939,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</w:t>
                                    <w:tab/>
                                    <w:t>402419,30</w:t>
                                    <w:tab/>
                                    <w:t>1385976,7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</w:t>
                                    <w:tab/>
                                    <w:t>402416,01</w:t>
                                    <w:tab/>
                                    <w:t>1385998,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</w:t>
                                    <w:tab/>
                                    <w:t>402431,04</w:t>
                                    <w:tab/>
                                    <w:t>1386029,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</w:t>
                                    <w:tab/>
                                    <w:t>402486,04</w:t>
                                    <w:tab/>
                                    <w:t>1386109,8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</w:t>
                                    <w:tab/>
                                    <w:t>402474,60</w:t>
                                    <w:tab/>
                                    <w:t>1386370,5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3</w:t>
                                    <w:tab/>
                                    <w:t>402381,44</w:t>
                                    <w:tab/>
                                    <w:t>1386468,3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4</w:t>
                                    <w:tab/>
                                    <w:t>402355,61</w:t>
                                    <w:tab/>
                                    <w:t>1386487,4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5</w:t>
                                    <w:tab/>
                                    <w:t>402356,82</w:t>
                                    <w:tab/>
                                    <w:t>1386471,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6</w:t>
                                    <w:tab/>
                                    <w:t>402314,59</w:t>
                                    <w:tab/>
                                    <w:t>1386468,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7</w:t>
                                    <w:tab/>
                                    <w:t>402312,44</w:t>
                                    <w:tab/>
                                    <w:t>1386483,3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8</w:t>
                                    <w:tab/>
                                    <w:t>402310,23</w:t>
                                    <w:tab/>
                                    <w:t>1386483,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9</w:t>
                                    <w:tab/>
                                    <w:t>402308,48</w:t>
                                    <w:tab/>
                                    <w:t>1386500,6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0</w:t>
                                    <w:tab/>
                                    <w:t>402306,05</w:t>
                                    <w:tab/>
                                    <w:t>1386535,8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1</w:t>
                                    <w:tab/>
                                    <w:t>402282,07</w:t>
                                    <w:tab/>
                                    <w:t>1386526,8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2</w:t>
                                    <w:tab/>
                                    <w:t>402243,46</w:t>
                                    <w:tab/>
                                    <w:t>1386506,7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3</w:t>
                                    <w:tab/>
                                    <w:t>402227,40</w:t>
                                    <w:tab/>
                                    <w:t>1386500,9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</w:t>
                                    <w:tab/>
                                    <w:t>402208,18</w:t>
                                    <w:tab/>
                                    <w:t>1386488,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</w:t>
                                    <w:tab/>
                                    <w:t>402174,85</w:t>
                                    <w:tab/>
                                    <w:t>1386452,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6</w:t>
                                    <w:tab/>
                                    <w:t>402143,79</w:t>
                                    <w:tab/>
                                    <w:t>1386415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7</w:t>
                                    <w:tab/>
                                    <w:t>402130,97</w:t>
                                    <w:tab/>
                                    <w:t>1386408,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8</w:t>
                                    <w:tab/>
                                    <w:t>402116,90</w:t>
                                    <w:tab/>
                                    <w:t>1386404,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9</w:t>
                                    <w:tab/>
                                    <w:t>402078,01</w:t>
                                    <w:tab/>
                                    <w:t>1386431,8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0</w:t>
                                    <w:tab/>
                                    <w:t>402068,29</w:t>
                                    <w:tab/>
                                    <w:t>1386435,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1</w:t>
                                    <w:tab/>
                                    <w:t>402056,50</w:t>
                                    <w:tab/>
                                    <w:t>1386433,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</w:t>
                                    <w:tab/>
                                    <w:t>402047,88</w:t>
                                    <w:tab/>
                                    <w:t>1386430,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</w:t>
                                    <w:tab/>
                                    <w:t>402047,23</w:t>
                                    <w:tab/>
                                    <w:t>1386428,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4</w:t>
                                    <w:tab/>
                                    <w:t>402047,40</w:t>
                                    <w:tab/>
                                    <w:t>1386423,6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5</w:t>
                                    <w:tab/>
                                    <w:t>402056,50</w:t>
                                    <w:tab/>
                                    <w:t>1386390,6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6</w:t>
                                    <w:tab/>
                                    <w:t>402042,10</w:t>
                                    <w:tab/>
                                    <w:t>1386381,8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7</w:t>
                                    <w:tab/>
                                    <w:t>402019,05</w:t>
                                    <w:tab/>
                                    <w:t>1386370,7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8</w:t>
                                    <w:tab/>
                                    <w:t>401987,86</w:t>
                                    <w:tab/>
                                    <w:t>1386343,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9</w:t>
                                    <w:tab/>
                                    <w:t>401964,54</w:t>
                                    <w:tab/>
                                    <w:t>1386322,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0</w:t>
                                    <w:tab/>
                                    <w:t>401952,29</w:t>
                                    <w:tab/>
                                    <w:t>1386336,3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1</w:t>
                                    <w:tab/>
                                    <w:t>401935,88</w:t>
                                    <w:tab/>
                                    <w:t>1386352,0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2</w:t>
                                    <w:tab/>
                                    <w:t>401926,41</w:t>
                                    <w:tab/>
                                    <w:t>1386334,5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3</w:t>
                                    <w:tab/>
                                    <w:t>401944,35</w:t>
                                    <w:tab/>
                                    <w:t>1386308,5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4</w:t>
                                    <w:tab/>
                                    <w:t>401904,79</w:t>
                                    <w:tab/>
                                    <w:t>1386284,5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5</w:t>
                                    <w:tab/>
                                    <w:t>401888,75</w:t>
                                    <w:tab/>
                                    <w:t>1386270,3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6</w:t>
                                    <w:tab/>
                                    <w:t>401884,38</w:t>
                                    <w:tab/>
                                    <w:t>1386263,6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7</w:t>
                                    <w:tab/>
                                    <w:t>401896,38</w:t>
                                    <w:tab/>
                                    <w:t>1386246,6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8</w:t>
                                    <w:tab/>
                                    <w:t>401903,71</w:t>
                                    <w:tab/>
                                    <w:t>1386237,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9</w:t>
                                    <w:tab/>
                                    <w:t>401918,88</w:t>
                                    <w:tab/>
                                    <w:t>1386223,6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0</w:t>
                                    <w:tab/>
                                    <w:t>401930,88</w:t>
                                    <w:tab/>
                                    <w:t>1386209,6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1</w:t>
                                    <w:tab/>
                                    <w:t>401904,99</w:t>
                                    <w:tab/>
                                    <w:t>1386181,9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2</w:t>
                                    <w:tab/>
                                    <w:t>401924,92</w:t>
                                    <w:tab/>
                                    <w:t>1386140,2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3</w:t>
                                    <w:tab/>
                                    <w:t>401940,34</w:t>
                                    <w:tab/>
                                    <w:t>1386150,9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4</w:t>
                                    <w:tab/>
                                    <w:t>401959,16</w:t>
                                    <w:tab/>
                                    <w:t>1386167,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5</w:t>
                                    <w:tab/>
                                    <w:t>401965,88</w:t>
                                    <w:tab/>
                                    <w:t>1386153,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6</w:t>
                                    <w:tab/>
                                    <w:t>401961,56</w:t>
                                    <w:tab/>
                                    <w:t>1386126,5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7</w:t>
                                    <w:tab/>
                                    <w:t>401930,82</w:t>
                                    <w:tab/>
                                    <w:t>1386106,8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8</w:t>
                                    <w:tab/>
                                    <w:t>401899,02</w:t>
                                    <w:tab/>
                                    <w:t>1386079,5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9</w:t>
                                    <w:tab/>
                                    <w:t>401863,30</w:t>
                                    <w:tab/>
                                    <w:t>1386039,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</w:t>
                                    <w:tab/>
                                    <w:t>401732,89</w:t>
                                    <w:tab/>
                                    <w:t>1386022,6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</w:t>
                                    <w:tab/>
                                    <w:t>401718,23</w:t>
                                    <w:tab/>
                                    <w:t>1386052,2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2</w:t>
                                    <w:tab/>
                                    <w:t>401698,22</w:t>
                                    <w:tab/>
                                    <w:t>1386082,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3</w:t>
                                    <w:tab/>
                                    <w:t>401683,95</w:t>
                                    <w:tab/>
                                    <w:t>1386069,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4</w:t>
                                    <w:tab/>
                                    <w:t>401709,07</w:t>
                                    <w:tab/>
                                    <w:t>1386036,9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5</w:t>
                                    <w:tab/>
                                    <w:t>401712,58</w:t>
                                    <w:tab/>
                                    <w:t>1386028,0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6</w:t>
                                    <w:tab/>
                                    <w:t>401714,15</w:t>
                                    <w:tab/>
                                    <w:t>1386020,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7</w:t>
                                    <w:tab/>
                                    <w:t>401670,26</w:t>
                                    <w:tab/>
                                    <w:t>1386014,9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8</w:t>
                                    <w:tab/>
                                    <w:t>401672,53</w:t>
                                    <w:tab/>
                                    <w:t>1385913,8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9</w:t>
                                    <w:tab/>
                                    <w:t>401381,66</w:t>
                                    <w:tab/>
                                    <w:t>1385855,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  <w:tab/>
                                    <w:t>401398,70</w:t>
                                    <w:tab/>
                                    <w:t>1385754,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573.7pt;mso-wrap-distance-left:9pt;mso-wrap-distance-right:9pt;mso-wrap-distance-top:0pt;mso-wrap-distance-bottom:0pt;margin-top:222.05pt;mso-position-vertical-relative:page;margin-left:547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         X</w:t>
                              <w:tab/>
                              <w:t xml:space="preserve">        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  <w:tab/>
                              <w:t>401398,70</w:t>
                              <w:tab/>
                              <w:t>1385754,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  <w:tab/>
                              <w:t>401485,41</w:t>
                              <w:tab/>
                              <w:t>1385769,6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  <w:tab/>
                              <w:t>401896,84</w:t>
                              <w:tab/>
                              <w:t>1385857,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  <w:tab/>
                              <w:t>402144,86</w:t>
                              <w:tab/>
                              <w:t>1385904,8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</w:t>
                              <w:tab/>
                              <w:t>402218,64</w:t>
                              <w:tab/>
                              <w:t>1385921,9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</w:t>
                              <w:tab/>
                              <w:t>402215,29</w:t>
                              <w:tab/>
                              <w:t>1385939,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</w:t>
                              <w:tab/>
                              <w:t>402215,30</w:t>
                              <w:tab/>
                              <w:t>1385939,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</w:t>
                              <w:tab/>
                              <w:t>402419,30</w:t>
                              <w:tab/>
                              <w:t>1385976,7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  <w:tab/>
                              <w:t>402416,01</w:t>
                              <w:tab/>
                              <w:t>1385998,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</w:t>
                              <w:tab/>
                              <w:t>402431,04</w:t>
                              <w:tab/>
                              <w:t>1386029,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</w:t>
                              <w:tab/>
                              <w:t>402486,04</w:t>
                              <w:tab/>
                              <w:t>1386109,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</w:t>
                              <w:tab/>
                              <w:t>402474,60</w:t>
                              <w:tab/>
                              <w:t>1386370,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3</w:t>
                              <w:tab/>
                              <w:t>402381,44</w:t>
                              <w:tab/>
                              <w:t>1386468,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4</w:t>
                              <w:tab/>
                              <w:t>402355,61</w:t>
                              <w:tab/>
                              <w:t>1386487,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5</w:t>
                              <w:tab/>
                              <w:t>402356,82</w:t>
                              <w:tab/>
                              <w:t>1386471,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6</w:t>
                              <w:tab/>
                              <w:t>402314,59</w:t>
                              <w:tab/>
                              <w:t>1386468,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7</w:t>
                              <w:tab/>
                              <w:t>402312,44</w:t>
                              <w:tab/>
                              <w:t>1386483,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8</w:t>
                              <w:tab/>
                              <w:t>402310,23</w:t>
                              <w:tab/>
                              <w:t>1386483,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9</w:t>
                              <w:tab/>
                              <w:t>402308,48</w:t>
                              <w:tab/>
                              <w:t>1386500,6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0</w:t>
                              <w:tab/>
                              <w:t>402306,05</w:t>
                              <w:tab/>
                              <w:t>1386535,8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1</w:t>
                              <w:tab/>
                              <w:t>402282,07</w:t>
                              <w:tab/>
                              <w:t>1386526,8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2</w:t>
                              <w:tab/>
                              <w:t>402243,46</w:t>
                              <w:tab/>
                              <w:t>1386506,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3</w:t>
                              <w:tab/>
                              <w:t>402227,40</w:t>
                              <w:tab/>
                              <w:t>1386500,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</w:t>
                              <w:tab/>
                              <w:t>402208,18</w:t>
                              <w:tab/>
                              <w:t>1386488,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</w:t>
                              <w:tab/>
                              <w:t>402174,85</w:t>
                              <w:tab/>
                              <w:t>1386452,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6</w:t>
                              <w:tab/>
                              <w:t>402143,79</w:t>
                              <w:tab/>
                              <w:t>1386415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7</w:t>
                              <w:tab/>
                              <w:t>402130,97</w:t>
                              <w:tab/>
                              <w:t>1386408,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8</w:t>
                              <w:tab/>
                              <w:t>402116,90</w:t>
                              <w:tab/>
                              <w:t>1386404,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9</w:t>
                              <w:tab/>
                              <w:t>402078,01</w:t>
                              <w:tab/>
                              <w:t>1386431,8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0</w:t>
                              <w:tab/>
                              <w:t>402068,29</w:t>
                              <w:tab/>
                              <w:t>1386435,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1</w:t>
                              <w:tab/>
                              <w:t>402056,50</w:t>
                              <w:tab/>
                              <w:t>1386433,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</w:t>
                              <w:tab/>
                              <w:t>402047,88</w:t>
                              <w:tab/>
                              <w:t>1386430,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</w:t>
                              <w:tab/>
                              <w:t>402047,23</w:t>
                              <w:tab/>
                              <w:t>1386428,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4</w:t>
                              <w:tab/>
                              <w:t>402047,40</w:t>
                              <w:tab/>
                              <w:t>1386423,6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5</w:t>
                              <w:tab/>
                              <w:t>402056,50</w:t>
                              <w:tab/>
                              <w:t>1386390,6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6</w:t>
                              <w:tab/>
                              <w:t>402042,10</w:t>
                              <w:tab/>
                              <w:t>1386381,8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7</w:t>
                              <w:tab/>
                              <w:t>402019,05</w:t>
                              <w:tab/>
                              <w:t>1386370,7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8</w:t>
                              <w:tab/>
                              <w:t>401987,86</w:t>
                              <w:tab/>
                              <w:t>1386343,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9</w:t>
                              <w:tab/>
                              <w:t>401964,54</w:t>
                              <w:tab/>
                              <w:t>1386322,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0</w:t>
                              <w:tab/>
                              <w:t>401952,29</w:t>
                              <w:tab/>
                              <w:t>1386336,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1</w:t>
                              <w:tab/>
                              <w:t>401935,88</w:t>
                              <w:tab/>
                              <w:t>1386352,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2</w:t>
                              <w:tab/>
                              <w:t>401926,41</w:t>
                              <w:tab/>
                              <w:t>1386334,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3</w:t>
                              <w:tab/>
                              <w:t>401944,35</w:t>
                              <w:tab/>
                              <w:t>1386308,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4</w:t>
                              <w:tab/>
                              <w:t>401904,79</w:t>
                              <w:tab/>
                              <w:t>1386284,5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5</w:t>
                              <w:tab/>
                              <w:t>401888,75</w:t>
                              <w:tab/>
                              <w:t>1386270,3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6</w:t>
                              <w:tab/>
                              <w:t>401884,38</w:t>
                              <w:tab/>
                              <w:t>1386263,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7</w:t>
                              <w:tab/>
                              <w:t>401896,38</w:t>
                              <w:tab/>
                              <w:t>1386246,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8</w:t>
                              <w:tab/>
                              <w:t>401903,71</w:t>
                              <w:tab/>
                              <w:t>1386237,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9</w:t>
                              <w:tab/>
                              <w:t>401918,88</w:t>
                              <w:tab/>
                              <w:t>1386223,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0</w:t>
                              <w:tab/>
                              <w:t>401930,88</w:t>
                              <w:tab/>
                              <w:t>1386209,6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1</w:t>
                              <w:tab/>
                              <w:t>401904,99</w:t>
                              <w:tab/>
                              <w:t>1386181,9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2</w:t>
                              <w:tab/>
                              <w:t>401924,92</w:t>
                              <w:tab/>
                              <w:t>1386140,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3</w:t>
                              <w:tab/>
                              <w:t>401940,34</w:t>
                              <w:tab/>
                              <w:t>1386150,9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4</w:t>
                              <w:tab/>
                              <w:t>401959,16</w:t>
                              <w:tab/>
                              <w:t>1386167,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5</w:t>
                              <w:tab/>
                              <w:t>401965,88</w:t>
                              <w:tab/>
                              <w:t>1386153,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6</w:t>
                              <w:tab/>
                              <w:t>401961,56</w:t>
                              <w:tab/>
                              <w:t>1386126,5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7</w:t>
                              <w:tab/>
                              <w:t>401930,82</w:t>
                              <w:tab/>
                              <w:t>1386106,8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8</w:t>
                              <w:tab/>
                              <w:t>401899,02</w:t>
                              <w:tab/>
                              <w:t>1386079,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9</w:t>
                              <w:tab/>
                              <w:t>401863,30</w:t>
                              <w:tab/>
                              <w:t>1386039,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</w:t>
                              <w:tab/>
                              <w:t>401732,89</w:t>
                              <w:tab/>
                              <w:t>1386022,6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</w:t>
                              <w:tab/>
                              <w:t>401718,23</w:t>
                              <w:tab/>
                              <w:t>1386052,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2</w:t>
                              <w:tab/>
                              <w:t>401698,22</w:t>
                              <w:tab/>
                              <w:t>1386082,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3</w:t>
                              <w:tab/>
                              <w:t>401683,95</w:t>
                              <w:tab/>
                              <w:t>1386069,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4</w:t>
                              <w:tab/>
                              <w:t>401709,07</w:t>
                              <w:tab/>
                              <w:t>1386036,9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5</w:t>
                              <w:tab/>
                              <w:t>401712,58</w:t>
                              <w:tab/>
                              <w:t>1386028,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6</w:t>
                              <w:tab/>
                              <w:t>401714,15</w:t>
                              <w:tab/>
                              <w:t>1386020,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7</w:t>
                              <w:tab/>
                              <w:t>401670,26</w:t>
                              <w:tab/>
                              <w:t>1386014,9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8</w:t>
                              <w:tab/>
                              <w:t>401672,53</w:t>
                              <w:tab/>
                              <w:t>1385913,8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9</w:t>
                              <w:tab/>
                              <w:t>401381,66</w:t>
                              <w:tab/>
                              <w:t>1385855,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  <w:tab/>
                              <w:t>401398,70</w:t>
                              <w:tab/>
                              <w:t>1385754,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</w:tabs>
        <w:ind w:right="142" w:hanging="0"/>
        <w:outlineLvl w:val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2680</wp:posOffset>
                </wp:positionH>
                <wp:positionV relativeFrom="paragraph">
                  <wp:posOffset>1905</wp:posOffset>
                </wp:positionV>
                <wp:extent cx="246380" cy="170815"/>
                <wp:effectExtent l="5080" t="5715" r="654050" b="3556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7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7287"/>
                            <a:gd name="adj4" fmla="val 293300"/>
                            <a:gd name="adj5" fmla="val 292935"/>
                            <a:gd name="adj6" fmla="val 354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88.4pt;margin-top:0.15pt;width:19.35pt;height:1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90895</wp:posOffset>
                </wp:positionH>
                <wp:positionV relativeFrom="paragraph">
                  <wp:posOffset>139700</wp:posOffset>
                </wp:positionV>
                <wp:extent cx="246380" cy="164465"/>
                <wp:effectExtent l="594360" t="5715" r="5715" b="3613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64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9884"/>
                            <a:gd name="adj4" fmla="val -102833"/>
                            <a:gd name="adj5" fmla="val 303476"/>
                            <a:gd name="adj6" fmla="val -230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3.85pt;margin-top:11pt;width:19.35pt;height:12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9270</wp:posOffset>
                </wp:positionH>
                <wp:positionV relativeFrom="paragraph">
                  <wp:posOffset>-3332480</wp:posOffset>
                </wp:positionV>
                <wp:extent cx="246380" cy="164465"/>
                <wp:effectExtent l="568960" t="5080" r="5715" b="1066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64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9884"/>
                            <a:gd name="adj4" fmla="val -98194"/>
                            <a:gd name="adj5" fmla="val 149037"/>
                            <a:gd name="adj6" fmla="val -220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1pt;margin-top:-262.4pt;width:19.35pt;height:12.9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45010</wp:posOffset>
                </wp:positionH>
                <wp:positionV relativeFrom="paragraph">
                  <wp:posOffset>68580</wp:posOffset>
                </wp:positionV>
                <wp:extent cx="169926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3pt,5.4pt" to="1090.0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7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36450</wp:posOffset>
                </wp:positionH>
                <wp:positionV relativeFrom="paragraph">
                  <wp:posOffset>12065</wp:posOffset>
                </wp:positionV>
                <wp:extent cx="1746885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ницы испрашиваем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ерритор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36pt;mso-wrap-distance-left:9.05pt;mso-wrap-distance-right:9.05pt;mso-wrap-distance-top:0pt;mso-wrap-distance-bottom:0pt;margin-top:0.95pt;mso-position-vertical-relative:text;margin-left:9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ницы испрашиваем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8485</wp:posOffset>
                </wp:positionH>
                <wp:positionV relativeFrom="paragraph">
                  <wp:posOffset>78105</wp:posOffset>
                </wp:positionV>
                <wp:extent cx="4457700" cy="10909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90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меститель руководител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партамента  градостроительства городского округа Сама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2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______________И.Б.Галах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5.9pt;mso-wrap-distance-left:9.05pt;mso-wrap-distance-right:9.05pt;mso-wrap-distance-top:0pt;mso-wrap-distance-bottom:0pt;margin-top:6.15pt;mso-position-vertical-relative:text;margin-left:74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Заместитель руководител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партамента  градостроительства городского округа Сама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120" w:after="2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_____________________И.Б.Галах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  <w:tab w:val="left" w:pos="8955" w:leader="none"/>
        </w:tabs>
        <w:ind w:right="142" w:hanging="0"/>
        <w:outlineLvl w:val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vanish/>
          <w:sz w:val="36"/>
        </w:rPr>
      </w:pPr>
      <w:r>
        <w:rPr>
          <w:b/>
          <w:vanish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04375</wp:posOffset>
                </wp:positionH>
                <wp:positionV relativeFrom="page">
                  <wp:posOffset>5055235</wp:posOffset>
                </wp:positionV>
                <wp:extent cx="4688205" cy="293243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1"/>
                              <w:gridCol w:w="2086"/>
                              <w:gridCol w:w="2126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7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7"/>
                                      <w:szCs w:val="27"/>
                                    </w:rPr>
                                    <w:t>Управление развития террито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азчика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партамент градостроительства городского округа Сам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аф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  1:10 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  1:100 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Руководитель Управления развития территорий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.В.Урюп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  <w:cantSplit w:val="true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Руководитель Управления  информационного обеспечения градостро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Е.А.Курк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.Л.Еким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выпуска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5pt;height:230.9pt;mso-wrap-distance-left:9pt;mso-wrap-distance-right:9pt;mso-wrap-distance-top:0pt;mso-wrap-distance-bottom:0pt;margin-top:398.05pt;mso-position-vertical-relative:page;margin-left:756.25pt;mso-position-horizontal-relative:page">
                <v:fill opacity="0f"/>
                <v:textbox inset="0in,0in,0in,0in">
                  <w:txbxContent>
                    <w:tbl>
                      <w:tblPr>
                        <w:tblW w:w="7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1"/>
                        <w:gridCol w:w="2086"/>
                        <w:gridCol w:w="2126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7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Управление развития территорий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зчика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партамент градостроительства городского округа Самар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/>
                            </w:pPr>
                            <w:r>
                              <w:rPr/>
                              <w:t>Граф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ал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  1:10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  1:100 000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Руководитель Управления развития территорий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.В.Урюпин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  <w:cantSplit w:val="true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Руководитель Управления  информационного обеспечения градостроительной деятельности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Е.А.Куркин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.Л.Екимова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выпуска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8955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9505</wp:posOffset>
                </wp:positionH>
                <wp:positionV relativeFrom="paragraph">
                  <wp:posOffset>158115</wp:posOffset>
                </wp:positionV>
                <wp:extent cx="241935" cy="165100"/>
                <wp:effectExtent l="588010" t="28384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65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9615"/>
                            <a:gd name="adj4" fmla="val -175592"/>
                            <a:gd name="adj5" fmla="val -156152"/>
                            <a:gd name="adj6" fmla="val -231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15pt;margin-top:12.45pt;width:19pt;height:12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3750" w:leader="none"/>
        </w:tabs>
        <w:ind w:left="284" w:right="142" w:hanging="0"/>
        <w:outlineLvl w:val="0"/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595" w:leader="none"/>
        </w:tabs>
        <w:ind w:right="142" w:hanging="0"/>
        <w:outlineLvl w:val="0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1965</wp:posOffset>
                </wp:positionH>
                <wp:positionV relativeFrom="paragraph">
                  <wp:posOffset>226060</wp:posOffset>
                </wp:positionV>
                <wp:extent cx="288290" cy="191770"/>
                <wp:effectExtent l="5080" t="165735" r="41084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91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9935"/>
                            <a:gd name="adj4" fmla="val 176212"/>
                            <a:gd name="adj5" fmla="val -73180"/>
                            <a:gd name="adj6" fmla="val 233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17.8pt;width:22.65pt;height:15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3920</wp:posOffset>
                </wp:positionH>
                <wp:positionV relativeFrom="paragraph">
                  <wp:posOffset>168275</wp:posOffset>
                </wp:positionV>
                <wp:extent cx="246380" cy="177165"/>
                <wp:effectExtent l="581025" t="32893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77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4875"/>
                            <a:gd name="adj4" fmla="val -62888"/>
                            <a:gd name="adj5" fmla="val -170611"/>
                            <a:gd name="adj6" fmla="val -2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9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6pt;margin-top:13.25pt;width:19.35pt;height:13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9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1800</wp:posOffset>
                </wp:positionH>
                <wp:positionV relativeFrom="paragraph">
                  <wp:posOffset>194945</wp:posOffset>
                </wp:positionV>
                <wp:extent cx="2311400" cy="342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СШТАБ 1:1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27pt;mso-wrap-distance-left:9.05pt;mso-wrap-distance-right:9.05pt;mso-wrap-distance-top:0pt;mso-wrap-distance-bottom:0pt;margin-top:15.35pt;mso-position-vertical-relative:text;margin-left:3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АСШТАБ 1:1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2530" w:leader="none"/>
          <w:tab w:val="left" w:pos="22255" w:leader="none"/>
        </w:tabs>
        <w:rPr>
          <w:sz w:val="36"/>
        </w:rPr>
      </w:pPr>
      <w:r>
        <w:rPr>
          <w:sz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202565</wp:posOffset>
                </wp:positionV>
                <wp:extent cx="4343400" cy="6197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. Графический материал действителен только для определения границ разработки документации по планировке территор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8.8pt;mso-wrap-distance-left:9.05pt;mso-wrap-distance-right:9.05pt;mso-wrap-distance-top:0pt;mso-wrap-distance-bottom:0pt;margin-top:15.95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МЕЧ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. Графический материал действителен только для определения границ разработки документации по планировке террито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53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253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23811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ind w:left="496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38" w:leader="none"/>
        <w:tab w:val="left" w:pos="19278" w:leader="none"/>
      </w:tabs>
      <w:ind w:left="7938" w:right="12756" w:hanging="0"/>
      <w:outlineLvl w:val="3"/>
    </w:pPr>
    <w:rPr>
      <w:i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09" w:leader="none"/>
      </w:tabs>
      <w:ind w:left="19278" w:right="28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379" w:leader="none"/>
        <w:tab w:val="left" w:pos="8505" w:leader="none"/>
      </w:tabs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9356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tabs>
        <w:tab w:val="clear" w:pos="720"/>
        <w:tab w:val="left" w:pos="-709" w:leader="none"/>
      </w:tabs>
      <w:ind w:left="19845" w:right="142" w:hanging="0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33:00Z</dcterms:created>
  <dc:creator>A</dc:creator>
  <dc:description/>
  <cp:keywords/>
  <dc:language>en-US</dc:language>
  <cp:lastModifiedBy>Сеткеева Елена Юрьевна</cp:lastModifiedBy>
  <cp:lastPrinted>2022-07-18T13:07:00Z</cp:lastPrinted>
  <dcterms:modified xsi:type="dcterms:W3CDTF">2022-07-18T09:07:00Z</dcterms:modified>
  <cp:revision>7</cp:revision>
  <dc:subject/>
  <dc:title>Ситуационный план    М-б   1  5000</dc:title>
</cp:coreProperties>
</file>